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СУДАРСТВЕННЫЙ КОНТРАКТ №   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оказание услуг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</w:t>
      </w:r>
      <w:r>
        <w:rPr>
          <w:spacing w:val="-1"/>
          <w:sz w:val="24"/>
          <w:szCs w:val="24"/>
          <w:u w:val="single"/>
        </w:rPr>
        <w:tab/>
      </w:r>
      <w:r>
        <w:rPr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>2013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БОУ «Средняя общеобразовательная школа №2 с углубленным изучением предметов гуманитарного профиля» г.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 xml:space="preserve">, с другой стороны, именуемые в дальнейшем Стороны, в соответствии с протоколом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ind w:left="744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едмет контракта.</w:t>
      </w:r>
    </w:p>
    <w:p>
      <w:pPr>
        <w:pStyle w:val="Normal"/>
        <w:shd w:fill="FFFFFF" w:val="clear"/>
        <w:spacing w:lineRule="exact" w:line="274" w:before="269" w:after="0"/>
        <w:ind w:left="38" w:right="19" w:hanging="0"/>
        <w:jc w:val="both"/>
        <w:rPr/>
      </w:pPr>
      <w:r>
        <w:rPr>
          <w:sz w:val="24"/>
          <w:szCs w:val="24"/>
        </w:rPr>
        <w:t>1.1. Поставщик обязуется оказать услугу Заказчику  – текущий ремонт санузла на 4-м этаже, а последний обязуется обеспечить оплату оказываемых услуг.</w:t>
      </w:r>
    </w:p>
    <w:p>
      <w:pPr>
        <w:pStyle w:val="Normal"/>
        <w:shd w:fill="FFFFFF" w:val="clear"/>
        <w:spacing w:lineRule="exact" w:line="274" w:before="5" w:after="0"/>
        <w:ind w:left="38" w:right="19" w:hanging="0"/>
        <w:jc w:val="both"/>
        <w:rPr/>
      </w:pPr>
      <w:r>
        <w:rPr>
          <w:sz w:val="24"/>
          <w:szCs w:val="24"/>
        </w:rPr>
        <w:t>1.3. Развернутая номенклатура, качество товара, количество, сроки поставки предусматриваются Сторонами в Дефектной ведомости (Приложение №1), являющейся 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83" w:after="0"/>
        <w:ind w:left="744" w:hanging="0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Сроки поставки и порядок прием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 w:before="264" w:after="0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Датой окончания оказания услуг считается дата подписания акта приема-передачи, но не позднее 26 июля 2013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ми, после исполнения Поставщиком всех обязательств по Контакту, </w:t>
      </w:r>
      <w:r>
        <w:rPr>
          <w:spacing w:val="-1"/>
          <w:sz w:val="24"/>
          <w:szCs w:val="24"/>
        </w:rPr>
        <w:t xml:space="preserve">подписывается итоговый акт приемки, который является основанием для окончательного </w:t>
      </w:r>
      <w:r>
        <w:rPr>
          <w:sz w:val="24"/>
          <w:szCs w:val="24"/>
        </w:rPr>
        <w:t>рас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в течение 15 (пятнадцать) календарных дней со дня получения акта сдачи-приемки и сопроводительных документов обязан направить Поставщику подписанный акт сдачи-приемки или мотивированный отказ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278" w:after="0"/>
        <w:ind w:left="72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spacing w:lineRule="exact" w:line="283" w:before="264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.1. Контрактная цена на оказание услуги установлена в сумм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 Поставщик освобожден от уплаты НДС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38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Оплата стоимости оказания услуги производится Заказчиком на основании</w:t>
        <w:br/>
        <w:t xml:space="preserve">выставленного Поставщиком счета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25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3.3      Цена включает в себ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накладные расходы Исполнителя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транспортные расходы (расходы по доставке и разгрузки товара на склад Заказчика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страхование(при необходимости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таможенных пошлин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налогов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сборы и другие обязательные платежи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е расходы, связанные с выполнением контракта в полном объем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38" w:hanging="0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ставщик обязан обеспечить у себя надлежащий бухгалтерский уче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360" w:right="48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 xml:space="preserve">4.3. </w:t>
      </w:r>
      <w:r>
        <w:rPr>
          <w:sz w:val="24"/>
          <w:szCs w:val="24"/>
        </w:rPr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4.4. 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360" w:right="34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360" w:right="34" w:hanging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6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6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6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я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7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7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и 15 (пятнадцати)</w:t>
        <w:br/>
        <w:t>календарных дней другой сторон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5. 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6. 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7. 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8. 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9. 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7.10. 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1. 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2. 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МБОУ «Средняя общеобразовательная школа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69300034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1810300003000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КЦ Пермь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44000 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ВЩИК: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55:00Z</dcterms:created>
  <dc:creator>White</dc:creator>
  <dc:description/>
  <cp:keywords/>
  <dc:language>en-US</dc:language>
  <cp:lastModifiedBy>ТС</cp:lastModifiedBy>
  <cp:lastPrinted>2013-06-27T21:23:00Z</cp:lastPrinted>
  <dcterms:modified xsi:type="dcterms:W3CDTF">2013-06-27T15:24:00Z</dcterms:modified>
  <cp:revision>9</cp:revision>
  <dc:subject/>
  <dc:title/>
</cp:coreProperties>
</file>