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Благоустройство Свердл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С.Жерн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Благоустройство Свердловск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А.С.Жернок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работ по очистке береговых полос малых рек на территории Свердловского района города Перми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ебования к содержанию и составу заявки на участие в открытом аукционе в электронной форме </w:t>
      </w:r>
      <w:r>
        <w:rPr/>
        <w:t>изложить в новой редакции:</w:t>
      </w:r>
    </w:p>
    <w:tbl>
      <w:tblPr>
        <w:tblW w:w="1066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146"/>
        <w:gridCol w:w="7410"/>
      </w:tblGrid>
      <w:tr>
        <w:trPr/>
        <w:tc>
          <w:tcPr>
            <w:tcW w:w="10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10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b/>
                <w:i/>
                <w:sz w:val="22"/>
                <w:szCs w:val="22"/>
              </w:rPr>
              <w:t xml:space="preserve">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10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1032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9784"/>
            </w:tblGrid>
            <w:tr>
              <w:trPr/>
              <w:tc>
                <w:tcPr>
                  <w:tcW w:w="53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4"/>
                    </w:numPr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84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1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5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1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5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32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(все документы и сведения, входящие в состав заявки на участие в аукционе в электронной форме) должна быть заполнена на русском языке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I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 </w:t>
      </w:r>
      <w:r>
        <w:rPr/>
        <w:t>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7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2.07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5.07.2013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Приложение № 1 к документации об открытом аукционе в электронной форме, </w:t>
      </w:r>
    </w:p>
    <w:p>
      <w:pPr>
        <w:pStyle w:val="Normal"/>
        <w:suppressAutoHyphens w:val="true"/>
        <w:spacing w:lineRule="exact" w:line="240"/>
        <w:ind w:lef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ложение № 1к муниципальному контракту  читать  в новой редакции: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</w:tabs>
        <w:ind w:right="283" w:hanging="0"/>
        <w:jc w:val="center"/>
        <w:rPr/>
      </w:pPr>
      <w:r>
        <w:rPr>
          <w:b/>
        </w:rPr>
        <w:t>на выполнение работ по очистке береговых полос малых рек на территории Свердловского района города Перми в 2013 году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остав работ по очистке береговых полос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. Егошиха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за период на площади 49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очищенных береговых полос (уборка мусора) (1 раз в 10 дней до конца периода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истка от поросли (на площади 7 350 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носка мусора на носилках на расстояние 100 м (215 т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носка несподручного мусора на расстояние 100 м (363 т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грузка и вывозка мусора на полигон с учетом утилизации ТБО (объем 2030 т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р. Ива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за период на площади 46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очищенных береговых полос (уборка мусора) (1 раз в 10 дней до конца периода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истка от поросли (на площади 6 9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носка мусора на носилках на расстояние 100 м (166 т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носка несподручного мусора на расстояние 100 м (263 т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грузка и вывозка мусора на полигон с учетом утилизации ТБО (объем 1939 т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ъем выполняемых работ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. Егошиха: 49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. Ива: 46 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ирина очистки береговых полос 10 м от уреза воды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01 октября 2013 год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 xml:space="preserve">4 178 176,96 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</w:rPr>
        <w:t>Российский рубль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 Егошиха: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 Ива: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(результатам) работ:</w:t>
      </w:r>
    </w:p>
    <w:p>
      <w:pPr>
        <w:pStyle w:val="Normal"/>
        <w:jc w:val="both"/>
        <w:rPr/>
      </w:pPr>
      <w:r>
        <w:rPr/>
        <w:t>Территория должна быть очищена от твердых коммунальных, строительных, прочих отходов и поросли (порослью являются побеги древесных и кустарниковых растений с диаметром ствола до 5 см). Осуществлен вывоз мусора на полигон ТБО. Критерием качества очистки является отсутствие на территории твердых коммунальных, строительных и прочих отходов и поросли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</w:rPr>
        <w:t>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 и справки с полигона ТБО, выписанной на организацию, выполняющую работы по очистке береговых полос рек на территории района,</w:t>
      </w:r>
      <w:r>
        <w:rPr/>
        <w:t xml:space="preserve"> </w:t>
      </w:r>
      <w:r>
        <w:rPr>
          <w:spacing w:val="-4"/>
        </w:rPr>
        <w:t xml:space="preserve">подтвержденной талонами на вывоз ТБО либо путевыми листами со штампом полигона ТБО. </w:t>
      </w:r>
    </w:p>
    <w:p>
      <w:pPr>
        <w:pStyle w:val="Normal"/>
        <w:spacing w:before="0" w:after="0"/>
        <w:contextualSpacing/>
        <w:jc w:val="both"/>
        <w:rPr/>
      </w:pPr>
      <w:r>
        <w:rPr/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Style13"/>
        <w:spacing w:lineRule="auto" w:line="240"/>
        <w:ind w:left="0" w:right="28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Место выполнения работ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. Пермь, Свердловский район, р. Егошиха, Ива.</w:t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45:00Z</dcterms:created>
  <dc:creator>СОК</dc:creator>
  <dc:description/>
  <cp:keywords/>
  <dc:language>en-US</dc:language>
  <cp:lastModifiedBy>Yarkova</cp:lastModifiedBy>
  <cp:lastPrinted>2013-06-27T16:45:00Z</cp:lastPrinted>
  <dcterms:modified xsi:type="dcterms:W3CDTF">2013-06-28T03:01:00Z</dcterms:modified>
  <cp:revision>10</cp:revision>
  <dc:subject/>
  <dc:title/>
</cp:coreProperties>
</file>