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рассмотрения и оценки котировочных заявок №0356300014013000025-П от 28.06.2013</w:t>
      </w:r>
    </w:p>
    <w:p>
      <w:pPr>
        <w:pStyle w:val="Normal"/>
        <w:rPr/>
      </w:pPr>
      <w:r>
        <w:rPr/>
        <w:br/>
        <w:t xml:space="preserve">28 июня 2013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Подряд на установку систем вентиляции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бюджетное учреждение здравоохранения "Городская стоматологическая поликлиника № 3" (ИНН 5903003643, КПП 5903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Подряд на установку систем вентиляции» </w:t>
        <w:br/>
        <w:t>Начальная (максимальная) цена контракта (с указанием валюты): 208 920,00 (двести восемь тысяч девятьсот двадцать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014013000025 от 20.06.2013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Багаутдинова Ирина Вячеславовна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Пестриков Андрей Викторович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Немтина Светлана Анатоль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Носова Светлана Сергеевна</w:t>
      </w:r>
    </w:p>
    <w:p>
      <w:pPr>
        <w:pStyle w:val="Offset251"/>
        <w:rPr/>
      </w:pPr>
      <w:r>
        <w:rPr/>
        <w:t xml:space="preserve">Присутствовали 4 (четыре) из 6 (шес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28.06.2013 по адресу: 614081 Российская Федерация, Пермский край, г.Пермь ул.Плеханова д.61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3 (три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Вектор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33 г.пермь ул.Куйбышева,118б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ойуправление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33 г.Пермь ул.Куйбышева 118б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плекс-Сервис-Комфорт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32 г.Пермь, ул.М.Рыбалко 111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3</w:t>
        <w:br/>
        <w:t>ИНН 5908039442, КПП 590801001 Комплекс-Сервис-Комфорт (Адрес: 614032 г.Пермь, ул.М.Рыбалко 111).</w:t>
        <w:br/>
        <w:t>Предложение о цене контракта: 200 000,00 (двести тысяч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1</w:t>
        <w:br/>
        <w:t>ИНН 5904256171, КПП 590401001 Общество с ограниченной ответственностью Вектор (Адрес: 614033 г.пермь ул.Куйбышева,118б).</w:t>
        <w:br/>
        <w:t>Предложение о цене контракта: 205 000,00 (двести пять тысяч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и хранение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p>
      <w:pPr>
        <w:pStyle w:val="Offset251"/>
        <w:rPr/>
      </w:pPr>
      <w:r>
        <w:rPr/>
        <w:t xml:space="preserve">Настоящий протокол подлежит хранению не менее трех лет с даты подведения итогов настоящего конкурса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Багаутдинова Ирина Вячеслав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Пестриков Андрей Викторо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Немтина Светлана Анатол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Носова Светлана Сергее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207"/>
        <w:gridCol w:w="7148"/>
      </w:tblGrid>
      <w:tr>
        <w:trPr/>
        <w:tc>
          <w:tcPr>
            <w:tcW w:w="22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БУЗ "ГСП № 3"</w:t>
            </w:r>
          </w:p>
        </w:tc>
        <w:tc>
          <w:tcPr>
            <w:tcW w:w="71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118"/>
            </w:tblGrid>
            <w:tr>
              <w:trPr/>
              <w:tc>
                <w:tcPr>
                  <w:tcW w:w="711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1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28.06.2013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№0356300014013000025-П от 28.06.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дряд на установку систем вентиляции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3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3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3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38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3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58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№0356300014013000025-П от 28.06.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дряд на установку систем вентиляции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208 920,00 (двести восемь тысяч девятьсот двадцать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1"/>
        <w:gridCol w:w="378"/>
        <w:gridCol w:w="28"/>
        <w:gridCol w:w="410"/>
        <w:gridCol w:w="204"/>
      </w:tblGrid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7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три)</w:t>
            </w:r>
          </w:p>
        </w:tc>
        <w:tc>
          <w:tcPr>
            <w:tcW w:w="2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"/>
        <w:gridCol w:w="1982"/>
        <w:gridCol w:w="2745"/>
        <w:gridCol w:w="3691"/>
      </w:tblGrid>
      <w:tr>
        <w:trPr/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регистр. заявки</w:t>
            </w:r>
          </w:p>
        </w:tc>
        <w:tc>
          <w:tcPr>
            <w:tcW w:w="19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36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Вектор , ИНН 5904256171, КПП 590401001</w:t>
            </w:r>
          </w:p>
        </w:tc>
        <w:tc>
          <w:tcPr>
            <w:tcW w:w="27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33 г.пермь ул.Куйбышева,118б</w:t>
            </w:r>
          </w:p>
        </w:tc>
        <w:tc>
          <w:tcPr>
            <w:tcW w:w="36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Приложение №1</w:t>
              <w:br/>
              <w:t xml:space="preserve">Сведения о включенных или не включенных расходах в цену товара, работы, услуги: Цена договора включает все материалы, инструменты и оборудование, необходимые подрядчику для проведения работ по монтажу системы вентиляции 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йуправление , ИНН 5903085036, КПП 590401001</w:t>
            </w:r>
          </w:p>
        </w:tc>
        <w:tc>
          <w:tcPr>
            <w:tcW w:w="27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33 г.Пермь ул.Куйбышева 118б</w:t>
            </w:r>
          </w:p>
        </w:tc>
        <w:tc>
          <w:tcPr>
            <w:tcW w:w="36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Приложение 1</w:t>
              <w:br/>
              <w:t xml:space="preserve">Сведения о включенных или не включенных расходах в цену товара, работы, услуги: Цена договора включает все материалы, инструменты и оборудование, необходимые подрядчику для проведения работ по монтажу системы вентиляции 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с-Сервис-Комфорт , ИНН 5908039442, КПП 590801001</w:t>
            </w:r>
          </w:p>
        </w:tc>
        <w:tc>
          <w:tcPr>
            <w:tcW w:w="27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32 г.Пермь, ул.М.Рыбалко 111</w:t>
            </w:r>
          </w:p>
        </w:tc>
        <w:tc>
          <w:tcPr>
            <w:tcW w:w="36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Приложение 1</w:t>
              <w:br/>
              <w:t xml:space="preserve">Сведения о включенных или не включенных расходах в цену товара, работы, услуги: Цена договора включает все материалы, инструменты и оборудование, необходимые подрядчику для проведения работ по монтажу системы вентиляции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№0356300014013000025-П от 28.06.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дряд на установку систем вентиляции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256171, КПП 590401001, Общество с ограниченной ответственностью Вектор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3085036, КПП 590401001, Стройуправление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8039442, КПП 590801001, Комплекс-Сервис-Комфорт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№0356300014013000025-П от 28.06.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дряд на установку систем вентиляции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Вектор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5 00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йуправление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8 50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с-Сервис-Комфорт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0 00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12:36:00Z</dcterms:created>
  <dc:creator>Olga</dc:creator>
  <dc:description/>
  <cp:keywords/>
  <dc:language>en-US</dc:language>
  <cp:lastModifiedBy>Olga</cp:lastModifiedBy>
  <dcterms:modified xsi:type="dcterms:W3CDTF">2013-06-28T12:38:00Z</dcterms:modified>
  <cp:revision>1</cp:revision>
  <dc:subject/>
  <dc:title>Протокол рассмотрения и оценки котировочных заявок №0356300014013000025-П от 28</dc:title>
</cp:coreProperties>
</file>