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08"/>
        <w:rPr/>
      </w:pPr>
      <w:r>
        <w:rPr/>
        <w:t>Мы ___________________________________________________________________________,</w:t>
      </w:r>
    </w:p>
    <w:p>
      <w:pPr>
        <w:pStyle w:val="31"/>
        <w:spacing w:before="0" w:after="0"/>
        <w:ind w:firstLine="709"/>
        <w:jc w:val="center"/>
        <w:rPr/>
      </w:pP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лице, _____________________________________________________________________________, </w:t>
      </w:r>
    </w:p>
    <w:p>
      <w:pPr>
        <w:pStyle w:val="TextBodyIndent"/>
        <w:spacing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:* </w:t>
      </w:r>
    </w:p>
    <w:p>
      <w:pPr>
        <w:pStyle w:val="Normal"/>
        <w:ind w:firstLine="708"/>
        <w:jc w:val="both"/>
        <w:rPr/>
      </w:pPr>
      <w:r>
        <w:rPr/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lang w:val="en-US"/>
        </w:rPr>
        <w:t>N</w:t>
      </w:r>
      <w:r>
        <w:rPr/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76"/>
        <w:gridCol w:w="2690"/>
        <w:gridCol w:w="1134"/>
        <w:gridCol w:w="2265"/>
        <w:gridCol w:w="713"/>
        <w:gridCol w:w="711"/>
        <w:gridCol w:w="716"/>
      </w:tblGrid>
      <w:tr>
        <w:trPr>
          <w:trHeight w:val="144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ретные показатели товара, соответствующие значения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характеристики товара в рамках установленных параметров и условий (указать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гинекологическое, одноразовое по Куско, размер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М. Длинна створок 105±1 мм. Окно овальной формы, высота 45±1 мм, ширина 35±1 мм. Фиксатор поворотный. Жесткая фиксация створок в любом положении (в сомкнутом, разомкнутом состоянии). Створки оптически прозрачны. На поверхностях деталей зеркал не должно быть трещин, раковин, заусенцев, колющих, режущих и острых кромок, царапин и других дефектов. Ручка удлиненная с упором для пальца, не менее 90 м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упаковано в комбинированную упаковку из прозрачной полимерной пленки и бумаги медицинской. Упаковка легко открывается без помощи ножниц. При вскрытии упаковки отсутствует  неприятный  запах, свидетельствующий о наличии  низкомолекулярных продуктов распада полимера, образованных при стерилизации способом, вызывающим деструкцию материала, из которого изготовлено изделие, и приводящую к   снижению  физико-механических свойств этого материала вплоть до частичного нарушения целостности нетканого полотна.  Индивидуально упаковано. Ед. изм.-шт. Стери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деревянный терапевтический стерильны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медицинский деревянный (шпатель для языка) стерильный (лор-шпатель) - предназначен для осмотра полости рта в оторинологическом обследовании. Изготовлен деревянный одноразовый шпатель из экологически чистой древесины твердых лиственных пород дерев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 идеально гладкую шлифованную рабочую поверхность и края, его размеры: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- не менее 150 мм, ширина-не более18 мм, толщина- не более1,8 м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шпатель упакован в индивидуальную стерильную упаковку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упаковка по 100  штук в картонной каробк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: оксидом этил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: не менее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3-07-01T13:26:00Z</cp:lastPrinted>
  <dcterms:modified xsi:type="dcterms:W3CDTF">2013-07-01T08:27:00Z</dcterms:modified>
  <cp:revision>53</cp:revision>
  <dc:subject/>
  <dc:title>Приложение № 1</dc:title>
</cp:coreProperties>
</file>