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hanging="0"/>
        <w:jc w:val="center"/>
        <w:rPr/>
      </w:pPr>
      <w:r>
        <w:rPr>
          <w:b/>
          <w:bCs/>
          <w:caps/>
          <w:color w:val="000000"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"/>
        <w:gridCol w:w="631"/>
        <w:gridCol w:w="941"/>
        <w:gridCol w:w="1572"/>
        <w:gridCol w:w="1573"/>
        <w:gridCol w:w="1547"/>
        <w:gridCol w:w="709"/>
        <w:gridCol w:w="851"/>
        <w:gridCol w:w="37"/>
      </w:tblGrid>
      <w:tr>
        <w:trPr>
          <w:trHeight w:val="1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нкретные показател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еркало гинекологическое, одноразовое по Куско, размер 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азмер М. Длинна створок 105±1 мм. Окно овальной формы, высота 45±1 мм, ширина 35±1 мм. Фиксатор поворотный. Жесткая фиксация створок в любом положении (в сомкнутом, разомкнутом состоянии). Створки оптически прозрачны. На поверхностях деталей зеркал не должно быть трещин, раковин, заусенцев, колющих, режущих и острых кромок, царапин и других дефектов. Ручка удлиненная с упором для пальца, не менее 90 мм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дивидуально упаковано в комбинированную упаковку из прозрачной полимерной пленки и бумаги медицинской. Упаковка легко открывается без помощи ножниц. При вскрытии упаковки отсутствует  неприятный  запах, свидетельствующий о наличии  низкомолекулярных продуктов распада полимера, образованных при стерилизации способом, вызывающим деструкцию материала, из которого изготовлено изделие, и приводящую к   снижению  физико-механических свойств этого материала вплоть до частичного нарушения целостности нетканого полотна.  Индивидуально упаковано. Ед. изм.-шт. Стерильно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Шпатель деревянный терапевтический стерильн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Шпатель медицинский деревянный (шпатель для языка) стерильный (лор-шпатель) - предназначен для осмотра полости рта в оторинологическом обследовании. Изготовлен деревянный одноразовый шпатель из экологически чистой древесины твердых лиственных пород дере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Имеет идеально гладкую шлифованную рабочую поверхность и края, его размеры: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лина- не менее 150 мм, ширина-не более18 мм, толщина- не более1,8 м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аждый шпатель упакован в индивидуальную стерильную упаковк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рупповая упаковка по 100  штук в картонной каробк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терилизация: оксидом этиле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рок годности: не менее 5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07" w:leader="none"/>
        </w:tabs>
        <w:bidi w:val="0"/>
        <w:ind w:left="0" w:right="0" w:hanging="0"/>
        <w:jc w:val="both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widowControl w:val="false"/>
        <w:tabs>
          <w:tab w:val="clear" w:pos="708"/>
          <w:tab w:val="left" w:pos="1507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Главная медицинская сестра  ______________________________________ Зуева Н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,Знак Знак"/>
    <w:basedOn w:val="DefaultParagraphFont"/>
    <w:qFormat/>
    <w:rPr>
      <w:rFonts w:ascii="Times New Roman" w:hAnsi="Times New Roman"/>
      <w:sz w:val="28"/>
      <w:szCs w:val="28"/>
      <w:lang w:val="en-US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odyTextIndent2">
    <w:name w:val="Body Text Indent 2,Знак"/>
    <w:basedOn w:val="Normal"/>
    <w:qFormat/>
    <w:pPr>
      <w:keepLines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1">
    <w:name w:val="Знак1"/>
    <w:basedOn w:val="Normal"/>
    <w:qFormat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2051</Characters>
  <CharactersWithSpaces>1792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26:00Z</dcterms:created>
  <dc:creator>Таня</dc:creator>
  <dc:description/>
  <dc:language>en-US</dc:language>
  <cp:lastModifiedBy/>
  <cp:lastPrinted>2013-07-01T13:29:00Z</cp:lastPrinted>
  <dcterms:modified xsi:type="dcterms:W3CDTF">2013-07-01T13:31:00Z</dcterms:modified>
  <cp:revision>8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