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08"/>
        <w:rPr/>
      </w:pPr>
      <w:r>
        <w:rPr/>
        <w:t>Мы ___________________________________________________________________________,</w:t>
      </w:r>
    </w:p>
    <w:p>
      <w:pPr>
        <w:pStyle w:val="31"/>
        <w:spacing w:before="0" w:after="0"/>
        <w:ind w:firstLine="709"/>
        <w:jc w:val="center"/>
        <w:rPr/>
      </w:pP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лице, _____________________________________________________________________________, </w:t>
      </w:r>
    </w:p>
    <w:p>
      <w:pPr>
        <w:pStyle w:val="TextBodyIndent"/>
        <w:spacing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мечание:* </w:t>
      </w:r>
    </w:p>
    <w:p>
      <w:pPr>
        <w:pStyle w:val="Normal"/>
        <w:ind w:firstLine="708"/>
        <w:jc w:val="both"/>
        <w:rPr/>
      </w:pPr>
      <w:r>
        <w:rPr/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lang w:val="en-US"/>
        </w:rPr>
        <w:t>N</w:t>
      </w:r>
      <w:r>
        <w:rPr/>
        <w:t xml:space="preserve"> 556 установлено предельное значение - 400 млн. рублей)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"/>
        <w:gridCol w:w="1106"/>
        <w:gridCol w:w="28"/>
        <w:gridCol w:w="2524"/>
        <w:gridCol w:w="28"/>
        <w:gridCol w:w="1815"/>
        <w:gridCol w:w="28"/>
        <w:gridCol w:w="1956"/>
        <w:gridCol w:w="28"/>
        <w:gridCol w:w="681"/>
        <w:gridCol w:w="28"/>
        <w:gridCol w:w="681"/>
        <w:gridCol w:w="28"/>
        <w:gridCol w:w="706"/>
        <w:gridCol w:w="28"/>
      </w:tblGrid>
      <w:tr>
        <w:trPr>
          <w:trHeight w:val="144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  <w:p>
            <w:pPr>
              <w:pStyle w:val="Normal"/>
              <w:jc w:val="center"/>
              <w:rPr/>
            </w:pPr>
            <w:r>
              <w:rPr/>
              <w:t>(товарный знак (его словесное обозначение)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ретные показатели това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  <w:p>
            <w:pPr>
              <w:pStyle w:val="Normal"/>
              <w:jc w:val="center"/>
              <w:rPr/>
            </w:pPr>
            <w:r>
              <w:rPr/>
              <w:t>(товарный знак (его словесное обозначение)) (указат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агаемые характеристики товара в рамках установленных параметров и условий (указать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указать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указать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указа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евый 7мх14см стер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/>
              </w:rPr>
              <w:t xml:space="preserve">Бинты марлевые медицинские стерильные, изготовлены из марли медицинской хлопчатобумажной плотностью 36 г/м2, капиллярность– 10,6см/ч, разр.нагрузка–9,3кг/с, толщина скатки 17 мм, степень белизны 82%, </w:t>
            </w:r>
            <w:r>
              <w:rPr>
                <w:rFonts w:eastAsia="Tahoma"/>
                <w:b/>
              </w:rPr>
              <w:t xml:space="preserve">вес бинта 29,30гр.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а маркировка производителя  </w:t>
            </w:r>
          </w:p>
          <w:p>
            <w:pPr>
              <w:pStyle w:val="Normal"/>
              <w:rPr/>
            </w:pPr>
            <w:r>
              <w:rPr/>
              <w:t>Фасовка 300 шт. в картонной короб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>
          <w:trHeight w:val="3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евый 7мх14 см нестерильный с повязкой малой 56*29с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ahoma"/>
              </w:rPr>
              <w:t>Бинты марлевые медицинские нестерильные, изготовлены из марли медицинской хлопчатобумажной плотностью 36 г/м2. В наборе с повязкой малой 56*29с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 маркировка производителя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совка 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/>
              <w:t>В индивидуальной упаков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евый 5мх10см нестер.(36гр) в индивидуальной упаковк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ahoma"/>
              </w:rPr>
              <w:t xml:space="preserve">Бинты марлевые медицинские нестерильные, изготовлены из марли медицинской хлопчатобумажной плотнос-тью 36 г/м2, капиллярность–10,6см/ч, разр.нагрузка–9,3кг/с, толщина скатки 15 мм, степень белизны 82%, </w:t>
            </w:r>
            <w:r>
              <w:rPr>
                <w:rFonts w:eastAsia="Tahoma"/>
                <w:b/>
              </w:rPr>
              <w:t xml:space="preserve">вес бинта 15,50гр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 маркировка производителя  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b/>
              </w:rPr>
              <w:t xml:space="preserve">Фасовка </w:t>
            </w:r>
            <w:r>
              <w:rPr/>
              <w:t>700шт. в картонной короб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а медицинская хирургическая нестерильная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плотных нерасчесанных скоплений, волокон-узелков, % не более - 2,4; массовая доля коротких волокон (не более 5 мм) и хлопковой пыли, %: не более - 0,15; засоренность, % не более - 0,30; массовая доля жировых и воскообразных веществ, %  не более - 0,35; влажность, % не более - 9; поглотительная способность, г  не менее - 20,0; капиллярность, мм, не менее - 70; скорость смачивания, сек. не более - 30; массовая доля хлористых солей, %  не более 0,04; массовая доля сернокислых солей, %  не более 0,02; массовая доля кальциевых солей, % не более 0,06; реакция водной вытяжки - нейтральная; запах - не допускается, содержание посторонних примесей: иголочек, щепочек и др. не допускается. 250грамм, нестери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марлевые медицинские стериль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евязочный материа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лфетки марлевые медицинские </w:t>
            </w:r>
            <w:r>
              <w:rPr>
                <w:b/>
                <w:bCs/>
              </w:rPr>
              <w:t>16 см х 14 см</w:t>
            </w:r>
            <w:r>
              <w:rPr/>
              <w:t>, в упаковке</w:t>
            </w:r>
            <w:r>
              <w:rPr>
                <w:b/>
                <w:bCs/>
              </w:rPr>
              <w:t xml:space="preserve"> 10 двухслой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ОСТ 16427-93, изготовлены из марли медицинской плотностью 36 г/м2, стериль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скатки, см 8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ирина скатки, см 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лщина скатки, см 3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ерильность 5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 маркировка производителя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лфетки марлевые медицинские стериль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евязочный материа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алфетки марлевые медицинские</w:t>
            </w:r>
            <w:r>
              <w:rPr>
                <w:b/>
                <w:bCs/>
              </w:rPr>
              <w:t xml:space="preserve"> 45 см х 29 см </w:t>
            </w:r>
            <w:r>
              <w:rPr/>
              <w:t xml:space="preserve">в упаковке </w:t>
            </w:r>
            <w:r>
              <w:rPr>
                <w:b/>
              </w:rPr>
              <w:t>5 двухслойных, в пергамент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ОСТ 16427-93, изготовлены из марли медицинской плотностью 36 г/м2, стериль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ина скатки, см 1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ирина скатки, см 5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лщина скатки, см 3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ерильность 5 л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 маркировка производителя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марлевая медицинская стерильная 5х5 №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марлевая медицинская Длина, см.- Не менее 5,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Не более 6,5,  </w:t>
            </w:r>
          </w:p>
          <w:p>
            <w:pPr>
              <w:pStyle w:val="Normal"/>
              <w:rPr/>
            </w:pPr>
            <w:r>
              <w:rPr/>
              <w:t>Ширина, см -Не менее 5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                      </w:t>
            </w:r>
            <w:r>
              <w:rPr/>
              <w:t xml:space="preserve">Не более 6,5, </w:t>
              <w:tab/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Количество слоев- не менее 12,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>Метод стерилизации- Паровой, Индивидуальная упаковка для каждой салфетки, Количество салфеток в упаковке- Не менее 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ля  медицинская отбеленная, плотность не менее 36 г/кв.м, хлопчатобумажная в отрезах по 5 м  (Ширина ткани, см: 90,0 ± 1,5; поверхностная плотность, г/м: 36 ± 2; число нитей на 10см: основы 118 ± 2; утка 56 ± 2; разрывная нагрузка полоски 50 х 200мм, кгс: основы - не нее 8,0; утка – не менее 3,0; реакция водной вытяжки – нейтральная; массовая доля хлористых солей, %: не более 0,02; массовая доля сернокислых солей, %: не более 0,02; массовая доля кальциевых солей, %: не более 0,06; смачиваемость, с: для х/б - не более 10, для смеш. -не более 6; капиллярность, см/ч: не менее 10; влажность, %: 5,0-8,5; зольность, %: не более 0,3; белизна, %: не менее 80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медицинск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плотных нерасчесанных скоплений, волокон-узелков, % не более - 2,4; массовая доля коротких волокон (не более 5 мм) и хлопковой пыли, %: не более - 0,15; засоренность, % не более - 0,30; массовая доля жировых и воскообразных веществ, %  не более - 0,35; влажность, % не более - 9; поглотительная способность, г  не менее - 20,0; капиллярность, мм, не менее - 70; скорость смачивания, сек. не более - 30; массовая доля хлористых солей, %  не более 0,04; массовая доля сернокислых солей, %  не более 0,02; массовая доля кальциевых солей, % не более 0,06; реакция водной вытяжки - нейтральная; запах - не допускается, содержание посторонних примесей: иголочек, щепочек и др. не допускается.  Фасовка-25грамм стери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, 45 см , поверхностная плотность –не менее 36, число нитей на 10 см основы не менее 118,00, число нитей на 10 см  уткв не менее 56,00, капиллярность см/ч не менее 10,00,  Белизна не менее 80,00, разрывная нагрузка основы размером 50х200мм, кгс не менее 8,0, разрывная нагрузка утка размером 50х200мм, кгс не менее 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вое покрытие с трипсином и лизоцим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язка атравматическая - перевязочный материал с ярко выраженным антибактериальным и лечебным действием.</w:t>
              <w:br/>
              <w:t>Повязка изготавливается в виде трехслойной текстильной композиции размером 10x10 см. Прилегающий к ране лечебный слой изготавливается из диальдегидцеллюлозы с соиммобилизованными ферментами трипсином и лизоцимом. Ферменты присоединены к материалу-носителю химической связью. Протеолитическая активность лечебного слоя повязки - не менее 0,1 ПЕ/г воздушно-сухого материала. Бактериолитическая активность - &lt; не менее 10ЛЕ/г воздушно-сухого материала. Остаточная влажность - не более 10%. Цвет от белого до кремоватого, без запаха. Второй, впитывающий экссудат, слой изготавливается из нетканого медицинского полотна в соответствии с ТУ-17-14-283-87. Третий слой, защитный, изготавливается из полиэтиленовой пленки.</w:t>
              <w:br/>
              <w:t>Повязка предназначается для лечения гнойно-некротических ран различной этиологии, обладает пролонгированным протеолитическим и бактериолитическим действием. Предупреждает инфицирование раны. Способствует отторжению некротизированных тканей, разжижению гноя и его эвакуации, улучшает процесс регенерации ткан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орбирующая гидроальгинатная повязка с серебр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орбирующая гидроальгинатная повязка с серебром</w:t>
              <w:br/>
              <w:t>Неадгезивная Повязка из гидроальгината кальция (волокна типа G), с покрытием из элементарного серебра, содержит карбоксиметилцеллюлозу. Обеспечивает контролируемое выделение ионов серебра в рану. При снижении температуры в ране выделение серебра прекращает. Не имеет клеевого компонента. Стерильна. Серого цвета, «войлочной» структуры, при намокании увеличивает прочность на разрыв не менее чем на 57%. Размер не 5х5, в уп.10 ш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3-07-01T04:43:00Z</dcterms:modified>
  <cp:revision>52</cp:revision>
  <dc:subject/>
  <dc:title>Приложение № 1</dc:title>
</cp:coreProperties>
</file>