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color w:val="000000"/>
          <w:kern w:val="2"/>
          <w:sz w:val="48"/>
          <w:szCs w:val="24"/>
        </w:rPr>
      </w:pPr>
      <w:r>
        <w:rPr>
          <w:b/>
          <w:bCs/>
          <w:color w:val="000000"/>
          <w:kern w:val="2"/>
          <w:sz w:val="48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03563002253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монт перекрытия над первым этажом здания школы (коридор и столов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е бюджетное общеобразовательное учреждение "Открытая (сменная) общеобразовательная школа №4" г. Перми имени Бобкова Феликса Макар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natalteslenk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+7 (342) 20606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хина Маргарит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емонт перекрытия над первым этажом здания школы (коридор и столов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478005,6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Локальный сметный расчет и техническое задани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.Состав и объем работ определен техническим заданием – локальным сметным расчетом, являющимся приложениями № 2 к настоящему извещению. 2.Гарантийный срок на весь объем работ – 36 месяцев со дня подписания акта приемк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етий квартал 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ретий квартал 2013 года. Оплата производится перечислением денежных средств Заказчика на расчетный счет Исполнителя в течение 20 календарных дней с момента предоставления Исполнителем Акта сдачи-приёмки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собенности размещения заказ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оссийская Федерация, 614014, Пермский край, Пермь г, ул.Каспийская, д.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02.07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1.07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ктронный и бумажный носите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01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27:00Z</dcterms:created>
  <dc:creator>Сергей</dc:creator>
  <dc:description/>
  <dc:language>en-US</dc:language>
  <cp:lastModifiedBy>Сергей</cp:lastModifiedBy>
  <dcterms:modified xsi:type="dcterms:W3CDTF">2013-07-01T08:27:00Z</dcterms:modified>
  <cp:revision>1</cp:revision>
  <dc:subject/>
  <dc:title/>
</cp:coreProperties>
</file>