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bCs/>
          <w:kern w:val="2"/>
          <w:sz w:val="36"/>
          <w:szCs w:val="36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bCs/>
          <w:kern w:val="2"/>
          <w:sz w:val="36"/>
          <w:szCs w:val="36"/>
        </w:rPr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956130000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наименование аукциона 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оборотного водоснабжения и водоочистки бассейна, пусконаладочные работы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здравоохранения "Детский пульмонологический санаторий "Светла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natory.mz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дова Татьяна Юр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оборотного водоснабжения и водоочистки бассейна, пусконаладочные работы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0874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0000 Услуги по монтажу оборудова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Локальными сметными расчетами (Приложение № 1, Приложение №2) к документации об открытом аукционе в электронной форме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ая информация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лучае, если в документации об открытом аукционе в электронной форме содержатся указания на товарные знаки, читать такие товарные знаки в редакции «… или ЭКВИВАЛЕНТ» в соответствии с ч.1 ст. 41.6 от 21.07.2005 № 94-ФЗ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 по вопросу выполнения работ: Волосатова Надежда Васильевна, тел. 251-11-99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30 (тридцати) календарных дней с момента заключения гражданско-правового договор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 817,48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4 087,4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порядок предоставления обеспечения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пяти дней со дня получения проекта гражданско-правового договора участник открытого аукциона в электронной форме направляет оператору электронной площадки проект гражданско-правового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гражданско-правового договора, или протокол разногласий. Обеспечение исполнения гражданско-правового договора предоставляется в сроки, определенные статьей 41.12 Федерального закона от 21.07.2005 № 94-ФЗ. Гражданско-правовой договор заключается только после предоставления участником открытого аукциона в электронной форме, с которым заключается гражданско-правовой договор: * безотзывной банковской гарантии, выданной банком или иной кредитной организацией, * передачи заказчику в залог денежных средств, в том числе в форме вклада (депозита) в размере обеспечения исполнения гражданско-правового договора, установленном документацией об открытом аукционе в электронной форме. </w:t>
            </w:r>
          </w:p>
        </w:tc>
      </w:tr>
      <w:tr>
        <w:trPr/>
        <w:tc>
          <w:tcPr>
            <w:tcW w:w="93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расчетного счета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701810300003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лицевого счета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92000267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К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07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07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.07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.07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.О.Главного врача МБУЗ «Санаторий «Светлана»                          Н.А.Лебедев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7:58:00Z</dcterms:created>
  <dc:creator>User</dc:creator>
  <dc:description/>
  <cp:keywords/>
  <dc:language>en-US</dc:language>
  <cp:lastModifiedBy>User</cp:lastModifiedBy>
  <cp:lastPrinted>2013-07-02T11:54:00Z</cp:lastPrinted>
  <dcterms:modified xsi:type="dcterms:W3CDTF">2013-07-02T05:54:00Z</dcterms:modified>
  <cp:revision>7</cp:revision>
  <dc:subject/>
  <dc:title/>
</cp:coreProperties>
</file>