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кументации об открытом аукционе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 ЗАДА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на  выполнение  работ  по  капитальному  ремонту  оборотного  водоснабжения  и  водоочистки  бассейна, пусконаладочные работы, согласно  экспликации технического  паспорта  по  состоянию  на  24.04.2007г.  помещение  № 33, 1 (подвал  ЦТП ) в  здании (пристрой Лит.А1), расположенном  по  адресу: г.Пермь, ул.Танцорова,14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 к  количественным  характеристикам (объему)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 — монтажные  работы  должны  выполняться  в  строгом  соответствии  со  сметной  документаци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 и  сроки  выполнения 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 выполняемых  работ  должно  соответствовать  следующей  нормативно-технической  и  методической  документ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 закон  от  30.03.1999г. № 52-ФЗ «О санитарно-эпидемиологическом  благополучии  населения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 закон «О техническом   регулировании» №184-ФЗ  от  27.12.2002г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П 3.01.04-87 Приемка  в  эксплуатацию  законченных  строительных  объектов. Основные  положения (утвержден  Постановлением  Госстроя  СССР  от  21.04.1987 № 84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П 21-01-97 «Пожарная  безопасность  зданий  и  сооружений», (приняты  постановлением  Минстроя  РФ  от  13  февраля  1997 г. № 18-7) (в  редакции  от  3  июня  1999г., 19  июля  2002г.) ППБ 01-2003 «Правила  пожарной  безопасности» (утвержден  Постановлением  Минстроя России  от  13.02.1997 № 18-7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2"/>
          <w:szCs w:val="22"/>
        </w:rPr>
        <w:t>ПОСТАНОВЛЕНИЕМ от 31 декабря 2009 г. N 1221 ОБ УТВЕРЖДЕНИИ ПРАВИЛ УСТАНОВЛЕНИЯ ТРЕБОВАНИЙ ЭНЕРГЕТИЧЕСКОЙ ЭФФЕКТИВНОСТИ ТОВАРОВ, РАБОТ, УСЛУГ, РАЗМЕЩЕНИЕ ЗАКАЗОВ НА КОТОРЫЕ ОСУЩЕСТВЛЯЕТСЯ ДЛЯ ГОСУДАРСТВЕННЫХ ИЛИ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ледить  за  чистотой  в  помещениях, где  будет  проводиться  ремонт. Строительный  мусор  должен  складироваться  в  мешки  и  своевременно  вывози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облюдать  требования  безопасности  и  охраны  окружающей  среды. Также  Подрядчик  осуществляет  строительный  контроль, который  включает  в  себя  проведение  следующих  мероприят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ходной  контроль  строительных  материалов, изделий, конструкций  и 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ка  соблюдения  установленных  норм  и  правил  складирования  и  хранения  применяемой  проду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вместно  с  Заказчиком  проводить  освидетельствование  работ, скрываемых  последующими  работ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 выполнения  работ — 30  календарных  дней  с  момента  подписания 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Требования  к  участнику  размещения  заказ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 размещения  заказа  должен  отсутствовать  в  реестре  недобросовестных  поставщиков 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ребования  к  безопасности 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производстве  работ  необходимо  соблюдать  следующие  нормативные  документы  РФ: СниП 12-03-2001 Безопасность  труда  в  строительстве; Правила  пожарной  безопасности  в  РФ ППБ-01-03, утвержденные  ГУГПС  МВД  России; ГОСТ 12.1.004-76. Ответственность  за  соблюдение  правил  пожарной  безопасности, охраны  труда  и  санитарно-гигиенического  режима  возлагается  на  Подрядчика, который  должен  своим  приказом  назначить  ответственного  за  соблюдением  вышеуказанных  прав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ребования  к  охране  окружающей  сре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допускается  сжигание  на  территории  санатория  строительных  от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загрязнение  окружающей  среды  плату  вносит  Подрядчик  согласно  Постановлению  Правительства  от  28.08.1992г. № 63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едоставление  гарант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ый  срок  на  весь  объем  выполненных  работ  составляет  24 (двадцать четыре) месяца,  с  момента  окончания  работ. Если  в  период  гарантийной  эксплуатации  обнаружены  дефекты, которые  не  позволяют  продолжать  нормальную  эксплуатацию  объекта  до  их  устранения, то  гарантийный  срок  устанавливается  с  момента  устранения  выявленных  деф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 дефектов  Подрядчик  осуществляет  за  свой  с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дефектов  и  срок  устранения  фиксируется  соответствующим  актом 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Начальная  це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определена в  соответствии  с  методикой  определения  стоимости  строительной  продукции  на  территории  Российской  Федерации (Пермский  край)  по  ФЕР, ФЕРр, ФЕРм, ФЕР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включает  в  себя  стоимость  работ, материалов, их  транспортировку, погрузку, разгрузку, уборку  и  перевозку  мусора, налоги и  другие  обязательные  платеж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роки  и  условия  оплаты  выполненных 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Заказчиком предусматривается выплата аванса в размере 10 (десять) % от цены договора в течение 10 дней с начала выполнения работ, на основании выставленного сч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 Оплата  за  фактически  выполненные  работы  производится  по  безналичному  расчету,  после  выполнения  подрядчиком  всех  своих  обязательств, предусмотренных  договором,  в  течение  20  рабочих  дней  на основании  полного  пакета  отчетных  документов, необходимых  при  сдаче  выполненных  работ  и  оформленных  в  установленном  порядк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ов  выполненных  работ  по  форме  КС-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и  о  стоимости  выполненных  работ  по  форме  КС-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четов  и  счетов-факту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ы  на  скрытые 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ртификаты  на  материалы.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6.3. Заказчик вправе производить частичную оплату выполненных и принятых работ по договору до его исполнения в полном объеме, согласно представленных Акта о приемке выполненных работ (форма № КС-2) и Справки о стоимости выполненных работ (форма № КС-3), согласованными с представителем Технического надзора, счета-фактуры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Дополнительные  треб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представляет  на  освидетельствование  заказчику  скрытые  работы  и  промежуточную  фазу  ответственных  констру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обязан  немедленно  известить  заказчика  при  выявлении  аварийного  состояния  на  объек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Задание  на  работы  по  капитальному  ремонту  оборотного  водоснабжения  и  водоочистки  бассей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адка  трубопроводов  водоснабж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 фильтр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 счетчиков (водомеров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монтажные  работ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оналадочные 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Материалы, используемые  в  процессе  ремонтных  рабо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 локального  сметного  расче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 требованиям  пожарной  безопас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 требованиям  санитарных  правил  для  детских  учрежд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И.О.Главного врач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БУЗ «Санаторий «Светлана»                                          Н.А.Лебедева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5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basedOn w:val="Style14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rFonts w:eastAsia="Arial"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WWTitle"/>
    <w:next w:val="Subtitle"/>
    <w:qFormat/>
    <w:pPr/>
    <w:rPr>
      <w:rFonts w:eastAsia="Arial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">
    <w:name w:val="WW-Table Heading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">
    <w:name w:val="WW-Table Heading1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">
    <w:name w:val="WW-Table Heading12"/>
    <w:basedOn w:val="WWTableContents123"/>
    <w:qFormat/>
    <w:pPr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2:31:00Z</dcterms:created>
  <dc:creator/>
  <dc:description/>
  <cp:keywords/>
  <dc:language>en-US</dc:language>
  <cp:lastModifiedBy>User</cp:lastModifiedBy>
  <cp:lastPrinted>2013-07-02T08:46:00Z</cp:lastPrinted>
  <dcterms:modified xsi:type="dcterms:W3CDTF">2013-07-02T02:47:00Z</dcterms:modified>
  <cp:revision>4</cp:revision>
  <dc:subject/>
  <dc:title/>
</cp:coreProperties>
</file>