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02» июля 2013года № 035630009561300002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 игровой комнаты группы № 3 (кабинет № 14, здание Лит.А)</w:t>
            </w:r>
          </w:p>
        </w:tc>
      </w:tr>
      <w:tr>
        <w:trPr>
          <w:trHeight w:val="102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Наименование, характеристики работ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(в соответствии с Локальным сметным расчетом и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игровой комнаты группы № 3 (кабинет № 14, здание Лит.А)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Наименование, характеристики работ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(в соответствии с Локальным сметным расчетом и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418" w:right="567" w:gutter="0" w:header="0" w:top="56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3-07-01T13:36:00Z</cp:lastPrinted>
  <dcterms:modified xsi:type="dcterms:W3CDTF">2013-07-01T07:37:00Z</dcterms:modified>
  <cp:revision>128</cp:revision>
  <dc:subject/>
  <dc:title>Приложение № 1</dc:title>
</cp:coreProperties>
</file>