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02» июля 2013года № 0356300095613000028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игровой  комнаты  группы № 3 ( здание Лит.А) по  экспликации помещение № 14  в  соответствии  с  техническим  паспортом  по состоянию  на  24.04.2007г.)  в  здании, расположенном  по  адресу: г.Пермь, ул.Танцорова,  14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36 (тридцать шесть) месяцев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 Материалы, используемые  в  процессе  текущего  ремон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гласно  локального  сметного  расчета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тветствующие  требованиям  пожарной 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ответствующие  требованиям  санитарных  правил в  детских  учрежд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.О.Главного врач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Н.А.Лебедева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Times New Roman"/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>
      <w:rFonts w:eastAsia="Times New Roman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cp:lastPrinted>2013-07-01T13:40:00Z</cp:lastPrinted>
  <dcterms:modified xsi:type="dcterms:W3CDTF">2013-07-01T07:41:00Z</dcterms:modified>
  <cp:revision>16</cp:revision>
  <dc:subject/>
  <dc:title/>
</cp:coreProperties>
</file>