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группы №9 (кабинеты № 42, 43, 44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группы №9 (кабинеты № 42, 43, 44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71,46</w:t>
              <w:br/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договора является Локальный сметный расчет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по вопросам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30 (тридцати) календарных дней с момента заключе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7.2013 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7.2013 11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8"/>
        <w:gridCol w:w="7229"/>
      </w:tblGrid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7.2013 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МБУЗ «Санаторий «Светлана» 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2:00Z</dcterms:created>
  <dc:creator>User</dc:creator>
  <dc:description/>
  <cp:keywords/>
  <dc:language>en-US</dc:language>
  <cp:lastModifiedBy>User</cp:lastModifiedBy>
  <cp:lastPrinted>2013-07-02T11:51:00Z</cp:lastPrinted>
  <dcterms:modified xsi:type="dcterms:W3CDTF">2013-07-02T05:52:00Z</dcterms:modified>
  <cp:revision>11</cp:revision>
  <dc:subject/>
  <dc:title/>
</cp:coreProperties>
</file>