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02» июля 2013года № 0356300095613000029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 выполнение  работ  по  текущему  ремонту  группы № 9 (кабинеты № 42,43,44 )   согласно экспликации  технического  паспорта  по  состоянию  на  24.04.2007г. в  здании, расположенном  по  адресу: г.Пермь, ул.Танцорова,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ы, используемые  в  процессе  текущего  ремон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гласно  локального  сметного  расчета 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-  соответствующие  требованиям  пожарной  безопас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-  соответствующие  требованиям  санитарных  правил в  детских  учрежд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И.О.Главного врач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   Н.А.Лебедева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NumberingSymbols">
    <w:name w:val="Numbering Symbols"/>
    <w:qFormat/>
    <w:rPr>
      <w:rFonts w:eastAsia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Times New Roman"/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WWTitle"/>
    <w:next w:val="Subtitle"/>
    <w:qFormat/>
    <w:pPr/>
    <w:rPr>
      <w:rFonts w:eastAsia="Times New Roman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0:00Z</dcterms:created>
  <dc:creator>User</dc:creator>
  <dc:description/>
  <cp:keywords/>
  <dc:language>en-US</dc:language>
  <cp:lastModifiedBy>User</cp:lastModifiedBy>
  <cp:lastPrinted>2013-07-01T14:19:00Z</cp:lastPrinted>
  <dcterms:modified xsi:type="dcterms:W3CDTF">2013-07-01T08:22:00Z</dcterms:modified>
  <cp:revision>16</cp:revision>
  <dc:subject/>
  <dc:title/>
</cp:coreProperties>
</file>