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,  поставляемого товара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Путевки на санаторно-курортное лечение и оздоровление работник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гласен/ не согласен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,  поставляемого товара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Путевки на санаторно-курортное лечение и оздоровление работник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center"/>
        <w:rPr>
          <w:rFonts w:cs="Arial;PragmaticaCondC"/>
          <w:b/>
          <w:b/>
          <w:sz w:val="20"/>
          <w:szCs w:val="20"/>
        </w:rPr>
      </w:pPr>
      <w:r>
        <w:rPr>
          <w:rFonts w:cs="Arial;PragmaticaCondC"/>
          <w:b/>
          <w:sz w:val="20"/>
          <w:szCs w:val="20"/>
        </w:rPr>
      </w:r>
    </w:p>
    <w:p>
      <w:pPr>
        <w:pStyle w:val="Normal"/>
        <w:jc w:val="center"/>
        <w:rPr>
          <w:rFonts w:cs="Arial;PragmaticaCondC"/>
        </w:rPr>
      </w:pPr>
      <w:r>
        <w:rPr>
          <w:rFonts w:cs="Arial;PragmaticaCondC"/>
          <w:b/>
        </w:rPr>
        <w:t>1. Сроки заездов, количество путевок, продолжительность санаторно-курортного лечения:</w:t>
      </w:r>
    </w:p>
    <w:p>
      <w:pPr>
        <w:pStyle w:val="Normal"/>
        <w:ind w:firstLine="708"/>
        <w:jc w:val="both"/>
        <w:rPr>
          <w:rFonts w:cs="Arial;PragmaticaCondC"/>
        </w:rPr>
      </w:pPr>
      <w:r>
        <w:rPr>
          <w:rFonts w:cs="Arial;PragmaticaCondC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4296"/>
        <w:gridCol w:w="4936"/>
        <w:gridCol w:w="4933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аты заездов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ней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путевок 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07.201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07.201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08.201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товару, параметры и условия требований к товар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44"/>
        <w:gridCol w:w="6304"/>
        <w:gridCol w:w="6298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параметры и условия требований к товару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параметры и условия требований к товар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оложение санатория: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jc w:val="both"/>
              <w:rPr/>
            </w:pPr>
            <w:r>
              <w:rPr>
                <w:bCs/>
              </w:rPr>
              <w:t>В экологически чистой местности Пермского края, вдали от промышленных предприятий, на берегу реки, в радиусе 150 км от города Перми,</w:t>
            </w:r>
            <w:r>
              <w:rPr>
                <w:bCs/>
                <w:i/>
              </w:rPr>
              <w:t xml:space="preserve"> указать наименование санатория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center" w:pos="882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чебный профиль санатория: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заболевания опорно-двигательного аппара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ердечно-сосудистой</w:t>
            </w:r>
            <w:r>
              <w:rPr/>
              <w:t xml:space="preserve"> </w:t>
            </w:r>
            <w:r>
              <w:rPr>
                <w:bCs/>
              </w:rPr>
              <w:t>систем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ервной систем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рганов дых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рганов пищевар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гинекология и уролог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болезни кожи и обмена вещест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чебная база санатория (применяемые методы лечения)</w:t>
            </w:r>
            <w:r>
              <w:rPr/>
              <w:t>: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минеральная ванна; сероводородная, натрийхлорбромная, с морскими водорослями, с алтайской солью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грязевые ванн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изиотерапевтические процедуры (по показаниям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электролечение (гальванизация, лекарственный электрофорез, гальваногрязь, УВЧ-терапия, ДДТ-терапия, СМТ-терапия, КВЧ-терапия,  магнитолазер, индуктотермия, токи Дарсонваля, ТНЧ-терапия, магнитотерапия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ветолечение (УФО, лазеротерапия, биоптрон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ибротерапия (лекарственный фонофорез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массаж ручной или подводный душ-массаж (одна единица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лечебная гимнасти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ошение головы сероводородной водо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инекологические орош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ошение десен сероводородной водо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рязевые вагинальные тампоны при лечении гинекологических заболев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рязевые аппликации на лице при заболеваниях ЛОР-орган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четырехкамерные ванн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итьевая минеральная вода из собственного источни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пелеотерап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дводное горизонтальное вытяжение позвоночни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енсорная комната (кабинет психологической разгрузки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галяции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ые лечебные факторы: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родная минеральная сероводородная,  натрийхлорбромная вод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ульфидная иловая гряз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итьевая минеральная вода</w:t>
            </w:r>
            <w:r>
              <w:rPr/>
              <w:t xml:space="preserve"> </w:t>
            </w:r>
            <w:r>
              <w:rPr>
                <w:bCs/>
              </w:rPr>
              <w:t>из собственного источник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итания: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ырехразовое, заказная система-предварительный заказ. 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бытовые условия: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азвлекательно-культурной программы, дискотек, вечеров отдыха и концертов, плавательного бассейна, библиотеки, современного киноконцертного зала, детской игровой комнаты, кафе-бара, ресторана, бани-сауны с бассейном, спортивного и тренажерного зала, бильярда, верховых прогулок на лошадях, экскурсий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размещения: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о в 2х местном номере в капитальном функционирующем здании. Наличие удобств, включая возможность соблюдения личной гигиены (туалет, душевая кабина / ванна) в номере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                                     __________________________      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Евтушенко Тамара</cp:lastModifiedBy>
  <dcterms:modified xsi:type="dcterms:W3CDTF">2013-06-27T08:35:00Z</dcterms:modified>
  <cp:revision>53</cp:revision>
  <dc:subject/>
  <dc:title>Приложение № 1</dc:title>
</cp:coreProperties>
</file>