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Контракт №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услуг по перевозке должностных лиц департамента образования администрации города Перми в период с 23 июля по 01 октября 2013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8647" w:leader="none"/>
          <w:tab w:val="left" w:pos="9086" w:leader="underscore"/>
        </w:tabs>
        <w:jc w:val="center"/>
        <w:rPr>
          <w:color w:val="000000"/>
        </w:rPr>
      </w:pPr>
      <w:r>
        <w:rPr>
          <w:color w:val="000000"/>
        </w:rPr>
        <w:t>г. Пермь</w:t>
        <w:tab/>
        <w:t xml:space="preserve">  «___»_______2013 года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jc w:val="both"/>
        <w:rPr/>
      </w:pPr>
      <w:r>
        <w:rPr>
          <w:b/>
        </w:rPr>
        <w:tab/>
        <w:t xml:space="preserve">Департамент образования администрации города Перми </w:t>
      </w:r>
      <w:r>
        <w:rPr/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b/>
        </w:rPr>
        <w:t>____________________________________________________________</w:t>
      </w:r>
      <w:r>
        <w:rPr/>
        <w:t xml:space="preserve">, </w:t>
      </w:r>
      <w:r>
        <w:rPr>
          <w:bCs/>
        </w:rPr>
        <w:t xml:space="preserve">именуемое  в  дальнейшем Исполнитель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/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3г.) о нижеследующем: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оказание услуг Исполнителем по перевозке должностных лиц департамента образования администрации города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ми -Заказчик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1. Порядок оказания услуг Заказчику определяется в соответствии с техническим заданием (Приложение № 1), являющимся неотъемлемой частью настояще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 Плановый период эксплуатации автотранспорта Заказчиком устанавливается с 9.00 час. до 18.00 час. для транспортных средств представительского класса и с 9.00 час. до 18.00 час. для транспортных средств бизнес класса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 Стоимость услуг, порядок приемки и оплаты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.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. В случае неисполнения,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.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 xml:space="preserve">7.1.Начало оказания услуг: с 23.07.2013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01.10.2013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по использованию автотранспор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казчик</w:t>
      </w:r>
      <w:r>
        <w:rPr>
          <w:lang w:val="en-US"/>
        </w:rPr>
        <w:t>:</w:t>
      </w:r>
      <w:r>
        <w:rPr>
          <w:b/>
        </w:rPr>
        <w:t xml:space="preserve"> 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5:00Z</dcterms:created>
  <dc:creator>СОК</dc:creator>
  <dc:description/>
  <cp:keywords/>
  <dc:language>en-US</dc:language>
  <cp:lastModifiedBy>andreeva-ek</cp:lastModifiedBy>
  <cp:lastPrinted>2011-09-01T17:03:00Z</cp:lastPrinted>
  <dcterms:modified xsi:type="dcterms:W3CDTF">2013-06-18T11:47:00Z</dcterms:modified>
  <cp:revision>23</cp:revision>
  <dc:subject/>
  <dc:title>Муниципальный контракт № _______</dc:title>
</cp:coreProperties>
</file>