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на организацию и проведение мониторинга деформационного поведения оползневого склона по ул.Ким,5, Ивановская,19, Чехова,2 в Мотовилихинском районе города Перм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для департамента градостроительства и архитектуры администрации города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06-10T08:14:00Z</dcterms:modified>
  <cp:revision>97</cp:revision>
  <dc:subject/>
  <dc:title>Приложение № 1</dc:title>
</cp:coreProperties>
</file>