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цифрового панорамного рентгенологического аппара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гаутдинова Ирина Вячеслав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цифрового панорамного рентгенологического аппара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 610 2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232 Аппараты рентгеновские медицинские диагност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(Доументация об открытом аукционе в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Крисанова д.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60 календарных дней с момента подписания договора. Ввод в эксплуатацию в течение 10 дней с момента поставки това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 102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2 0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размещения заказа (участник открытого аукциона), с которым заключается договор, направляет оператору электронной площадки подписанный электронной цифровой подписью документы об обеспечении исполнения договора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6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980"/>
      </w:tblGrid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7.2013 09:00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7.2013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7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5"/>
        <w:gridCol w:w="3642"/>
      </w:tblGrid>
      <w:tr>
        <w:trPr/>
        <w:tc>
          <w:tcPr>
            <w:tcW w:w="5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8:32:00Z</dcterms:created>
  <dc:creator>Olga</dc:creator>
  <dc:description/>
  <cp:keywords/>
  <dc:language>en-US</dc:language>
  <cp:lastModifiedBy>Olga</cp:lastModifiedBy>
  <dcterms:modified xsi:type="dcterms:W3CDTF">2013-07-02T08:39:00Z</dcterms:modified>
  <cp:revision>1</cp:revision>
  <dc:subject/>
  <dc:title>Извещение</dc:title>
</cp:coreProperties>
</file>