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ConsPlusNormal"/>
        <w:widowControl/>
        <w:ind w:firstLine="54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ConsPlusNormal"/>
        <w:widowControl/>
        <w:ind w:firstLine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на ____ л. в 1 эк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___________  </w:t>
        <w:tab/>
        <w:tab/>
        <w:t xml:space="preserve">    __________________     </w:t>
        <w:tab/>
        <w:t xml:space="preserve">    </w:t>
        <w:tab/>
        <w:t xml:space="preserve"> </w:t>
      </w:r>
      <w:r>
        <w:rPr>
          <w:rFonts w:cs="Courier New" w:ascii="Courier New" w:hAnsi="Courier New"/>
          <w:sz w:val="16"/>
          <w:szCs w:val="16"/>
        </w:rPr>
        <w:t>________________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(должность)</w:t>
        <w:tab/>
        <w:tab/>
        <w:tab/>
        <w:tab/>
        <w:tab/>
        <w:t>(подпись)                                   (ФИО)</w:t>
      </w:r>
    </w:p>
    <w:p>
      <w:pPr>
        <w:pStyle w:val="Normal"/>
        <w:ind w:left="4248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П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tabs>
          <w:tab w:val="clear" w:pos="708"/>
          <w:tab w:val="left" w:pos="48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tabs>
          <w:tab w:val="clear" w:pos="708"/>
          <w:tab w:val="left" w:pos="486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tabs>
          <w:tab w:val="clear" w:pos="708"/>
          <w:tab w:val="left" w:pos="4860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№1 </w:t>
      </w:r>
    </w:p>
    <w:p>
      <w:pPr>
        <w:pStyle w:val="Footnote"/>
        <w:tabs>
          <w:tab w:val="clear" w:pos="708"/>
          <w:tab w:val="left" w:pos="4860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тировочной заявке</w:t>
      </w:r>
    </w:p>
    <w:p>
      <w:pPr>
        <w:pStyle w:val="Footnote"/>
        <w:tabs>
          <w:tab w:val="clear" w:pos="708"/>
          <w:tab w:val="left" w:pos="4860" w:leader="none"/>
        </w:tabs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Техническое задание на медицинские тонометры </w:t>
        <w:br/>
        <w:t>для нужд МБУЗ "Городская поликлиника №12"</w:t>
      </w:r>
    </w:p>
    <w:p>
      <w:pPr>
        <w:pStyle w:val="Footnote"/>
        <w:tabs>
          <w:tab w:val="clear" w:pos="708"/>
          <w:tab w:val="left" w:pos="4860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tbl>
      <w:tblPr>
        <w:tblW w:w="10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3"/>
        <w:gridCol w:w="4287"/>
        <w:gridCol w:w="2300"/>
        <w:gridCol w:w="2620"/>
      </w:tblGrid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в рамках установленных параметров и условий (указать)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ческий тонометр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а производитель, стра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соцразвития Росс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назначен для измерения артериального давления классического типа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ндоскоп в комплект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ндоскоп не встроен в манжету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омет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циферблата манометра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трав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ический, игольчаты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обратного клапа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жета: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манжеты, с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3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с металлическим кольцо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рубо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ло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камеры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екс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 измерения  давления, мм. рт. с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ы допускаемой абсолютной  погрешности прибора  измерения  давления   воздуха  в манжете  при  температуре, мм. рт. ст.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 15С до 25 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10 С  до  15  С     и от  25С до  40 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 эксплуатации  прибор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 окружающего воздуха, 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мосферное  давление, кП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-1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ност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с нагнетател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ендоскоп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оч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прибора (без  упаковки  и сумочки), г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460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 размеры (в сумке без упаковки)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х100х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 прибора (без учета пневмокамеры  и нагнетателя),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 пневмокамеры  и нагнетателя,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 поверен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ме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нометр автоматический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измер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циллометрическ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наложения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ачка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дав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о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ор максимального давления накачки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атически (Fuzzy Plus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ячеек памя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среднего значения из данных памя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ь на показания пуль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отключения памя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едактирования памя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ранения данных памяти без батареек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нтеллектуальных сист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zzy Plus, IQ System,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уковая индикац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CD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дисплея (ширина х высота), м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x 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временная индикация давления и пульс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ция времени и д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ритм Fuzzy Plus - определение давления уже в процессе накачки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ональный режим - адаптация алгоритма на основе результатов предыдущих измер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жета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манжеты, с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-43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ман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йло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пазон измерений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, мм рт с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-250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ульса, уд/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-160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шность измерений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, мм рт с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± 3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ота пульса, уд/ми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±5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эксплуатации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, 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8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элемента типа AA (LR6) или адаптер электросети 6В, не менее 600 мА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ездо для адапте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 прибора, 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прибор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(Г) x 150(Ш) х 115(В) (без манжеты)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ность: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электронны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жета компрессионная (включая воздушный шланг и штекер воздушного шланг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элемента пит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электропита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очка для хран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по эксплуат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талон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тонометра,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манжеты,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мес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функциональный высококачественный стетоскоп типа SPRAGUE RAPPAPORT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об утверждении типа средств измер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Госстандарта Росс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ый высококачественный стетоскоп типа SPRAGUE RAPPAPORT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цевые часы, встроенные в головку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ая комплектация обеспечивает 5 рабочих комбинаций стетоскопа от обычного до неонатального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ная по специальному дизайну двусторонняя металлическая головка с большой диафрагмой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фрагма снабжена прозрачной пластиковой мембрано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мплект стетоскопа входят пластиковые насадки взрослого, среднего и детского размеров в виде колокол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фрагма, часы и пластиковые насадки крепятся к головке с помощью резьб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ение между рабочими сторонами производится поворотом головки вокруг стержневого клапана на 180 градусов. Плоская сторона стержневого клапана указывает на рабочую сторону головки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комплект входит дополнительная пластиковая мембрана к диафрагме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наконечники для ушей (всего 3 комплекта) позволят сделать стетоскоп наиболее комфортным для Ва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звукопроводящих трубки из латекса с усиленными стенками, отсекающими посторонние шумы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науральные хромированные металлические трубки с наружной пружино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ковая сумочка для дополнительных принадлежностей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ок, см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, мес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лота (контракта), сумма общих цен по позициям 1-3, руб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 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13 года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(должность)</w:t>
        <w:tab/>
        <w:tab/>
        <w:tab/>
        <w:tab/>
        <w:tab/>
        <w:t>(подпись)                                    (ФИО)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0:00Z</dcterms:created>
  <dc:creator>Econ_C10</dc:creator>
  <dc:description/>
  <cp:keywords/>
  <dc:language>en-US</dc:language>
  <cp:lastModifiedBy>Econ_C10</cp:lastModifiedBy>
  <dcterms:modified xsi:type="dcterms:W3CDTF">2013-07-02T07:50:00Z</dcterms:modified>
  <cp:revision>3</cp:revision>
  <dc:subject/>
  <dc:title/>
</cp:coreProperties>
</file>