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tbl>
      <w:tblPr>
        <w:tblW w:w="1060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40"/>
        <w:gridCol w:w="520"/>
        <w:gridCol w:w="3820"/>
        <w:gridCol w:w="1338"/>
        <w:gridCol w:w="1668"/>
        <w:gridCol w:w="1580"/>
      </w:tblGrid>
      <w:tr>
        <w:trPr>
          <w:trHeight w:val="810" w:hRule="atLeast"/>
        </w:trPr>
        <w:tc>
          <w:tcPr>
            <w:tcW w:w="16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  <w:br/>
              <w:t xml:space="preserve"> к Котировочной заявке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ериод с 22.07.2013 г. по 30.09.2013 г.</w:t>
            </w:r>
          </w:p>
        </w:tc>
      </w:tr>
      <w:tr>
        <w:trPr>
          <w:trHeight w:val="270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 и марка автомобиля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 автомобиля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 в течение суток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едоставления транспорт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рабочих часов в году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4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0-24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. Длина-4100см, ширина-1620см, высота-1415см, клиренс-165 см, 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.00-24.00 (выходные и праздничные дни)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кольская, 33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. Длина-4170см, ширина-1700см, высота-1435см, клиренс-160 см,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Салон - тканевы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8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заводская, 82 Литер В (администр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Год выпуска — не ранее 2008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АЗ-21074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Тип кузова – седан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. Рыбалко, 2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Габаритные размеры автомобиля, мм. - длина- 4145 - высота - 1446 - ширина — 162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Количество сидячих мест в салоне — 5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Колесная база, мм - 2424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 Объем топливного бака, л  - 39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 Дорожный просвет, мм. - 17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. Место оказания услуги: территория г. Пермь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 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4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 (руб.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624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Заказчик»</w:t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Исполнитель»</w:t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БУЗ «ГП № 12»</w:t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(П.В. Штэфан)</w:t>
            </w:r>
          </w:p>
        </w:tc>
        <w:tc>
          <w:tcPr>
            <w:tcW w:w="13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(   .   .           )</w:t>
            </w:r>
          </w:p>
        </w:tc>
      </w:tr>
      <w:tr>
        <w:trPr>
          <w:trHeight w:val="315" w:hRule="atLeast"/>
        </w:trPr>
        <w:tc>
          <w:tcPr>
            <w:tcW w:w="735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1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3-06-13T11:39:00Z</cp:lastPrinted>
  <dcterms:modified xsi:type="dcterms:W3CDTF">2013-07-02T05:20:00Z</dcterms:modified>
  <cp:revision>39</cp:revision>
  <dc:subject/>
  <dc:title>СОГЛАСОВАНО</dc:title>
</cp:coreProperties>
</file>