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внутридворовой территории (текущий ремонт асфальтового покрытия по адресу: ул. Снайперов, 13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внутридворовой территории (текущий ремонт асфальтового покрытия по адресу: ул. Снайперов, 13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 991,7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Снайперов, 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15.08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999,5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 999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21:00Z</dcterms:created>
  <dc:creator>t_makarova</dc:creator>
  <dc:description/>
  <cp:keywords/>
  <dc:language>en-US</dc:language>
  <cp:lastModifiedBy>t_makarova</cp:lastModifiedBy>
  <dcterms:modified xsi:type="dcterms:W3CDTF">2013-07-03T03:21:00Z</dcterms:modified>
  <cp:revision>1</cp:revision>
  <dc:subject/>
  <dc:title/>
</cp:coreProperties>
</file>