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поставки: поставка шкаф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. 1. Шкаф металлический двухсекционный двухдверны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34"/>
      </w:tblGrid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ация о соответствии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хнические характеристики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олжен иметь жесткую модульную сборно-разборную конструкцию, изготовленную из листовой стали толщиной 0,8 – 1 мм, покрытой экологически чистой эпоксидной полимерно-порошковой краской, устойчивой к регулярной обработке всеми видами медицинских дезинфицирующих и моющих растворов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становлен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улируемые винтовые опоры, которыми основание шкафа выставляется в горизонтальном положении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секционный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вухдверный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олжен поставляться в разобранном виде, и собираться на винтах без применения специального инструмента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яя и нижняя секции с двумя металлическими полками и дверцами, оборудованными замками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меры шкафа не менее 800 × 400 × 1 750 мм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не более 40 кг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, сборка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ок поставки в течение 15 дней с момента подписания муниципального контракта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ок гарантии не менее 24 месяцев с момента ввода в эксплуатацию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товара не ранее 2013 г.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— 3 шт.</w:t>
            </w:r>
          </w:p>
        </w:tc>
      </w:tr>
    </w:tbl>
    <w:p>
      <w:pPr>
        <w:pStyle w:val="Heading1"/>
        <w:rPr/>
      </w:pPr>
      <w:r>
        <w:rPr/>
        <w:t>п. 2. Шкаф металлический двухсекционный для одеж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34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назначе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предназначен для хранения сменной одежды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олжен быть цельнометаллическим, сборны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олжен состоять из двух секций и двух распашных двере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олжен иметь жесткую конструкцию, изготовленную из листовой стал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лицевой панели шкафа должна располагаться цельносварная металлическая рама с дополнительными вентиляционными отверстиями, обеспечивающая абсолютную жесткость конструкции шкаф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олжен собираться при помощи металлических клепок и заклёпочника или на винтах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верях должны быть расположены вентиляционные отверстия и держатели для индивидуальной карточ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олжен комплектоваться замками повышенной секретн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ков не менее двух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ждом отделении должна находиться полка для хранения головного убора и перекладина для вешалки с двумя крючками для одежды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олжен быть окрашен порошковой (полимерной) краско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— светло-серы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шкафа не менее 1 840 м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ирина шкафа не менее 800 м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ина шкафа не менее 490 и не более 500 м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шкафа не более 35 кг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тац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ладина с двумя крючками — 2 шт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к повышенной секретности — 2 шт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, сбор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рок поставки в течение </w:t>
              <w:softHyphen/>
              <w:softHyphen/>
              <w:softHyphen/>
              <w:softHyphen/>
              <w:t>15 дней с момента подписания муниципального контракт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ок гарантии не менее 24 месяцев с момента ввода в эксплуатацию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товара не ранее 201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личество — 80 шт.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п. 3. Шкаф металлический комбинированный двухсекционный для уборочного инвентар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34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назначе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предназначен для хранения хозяйственного инвентар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олжен быть цельнометаллическим, сборны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олжен состоять из двух секций и двух распашных двере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олжен иметь жесткую конструкцию, изготовленную из листовой стал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лицевой панели шкафа должна располагаться цельносварная металлическая рама с дополнительными вентиляционными отверстиями, обеспечивающая абсолютную жесткость конструкции шкаф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олжен собираться при помощи металлических клепок и заклёпочника или на винтах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верях должны быть расположены вентиляционные отверстия и держатели для индивидуальной карточ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олжен комплектоваться замками повышенной секретн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ков не менее двух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авом отделении шкафа должна быть расположена полка для головных уборов и перекладина с двумя крючками для одежды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левом отделении должны находиться три или четыре пол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ашен порошковой (полимерной) краско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— серы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шкафа не менее 1 840 м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ирина шкафа не менее 800 м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ина шкафа не менее 490 и не более 500 м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шкафа не более 38 кг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тац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ладина с двумя крючками — 1 шт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к повышенной секретности — 2 шт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, сбор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рок поставки в течение </w:t>
              <w:softHyphen/>
              <w:softHyphen/>
              <w:softHyphen/>
              <w:softHyphen/>
              <w:t>15 дней с момента подписания муниципального контракт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ок гарантии не менее 24 месяцев с момента ввода в эксплуатацию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товара не ранее 201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— 95 шт.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4:44:00Z</dcterms:created>
  <dc:creator>Вадим</dc:creator>
  <dc:description/>
  <cp:keywords/>
  <dc:language>en-US</dc:language>
  <cp:lastModifiedBy>Галина Александровна Рычина</cp:lastModifiedBy>
  <cp:lastPrinted>2013-07-02T14:23:00Z</cp:lastPrinted>
  <dcterms:modified xsi:type="dcterms:W3CDTF">2013-07-02T08:24:00Z</dcterms:modified>
  <cp:revision>38</cp:revision>
  <dc:subject/>
  <dc:title/>
</cp:coreProperties>
</file>