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color w:val="000000"/>
        </w:rPr>
        <w:t>№</w:t>
      </w:r>
      <w:r>
        <w:rPr>
          <w:rFonts w:eastAsia="Arial"/>
          <w:color w:val="000000"/>
        </w:rPr>
        <w:t xml:space="preserve">    </w:t>
      </w:r>
      <w:r>
        <w:rPr>
          <w:color w:val="000000"/>
        </w:rPr>
        <w:t>от «      »               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становка водонагревателей ул.Бр.Игнатовых,13а </w:t>
            </w:r>
            <w:r>
              <w:rPr>
                <w:b/>
                <w:sz w:val="22"/>
                <w:szCs w:val="22"/>
              </w:rPr>
              <w:t>для нужд МБ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57" w:firstLine="597"/>
              <w:jc w:val="both"/>
              <w:rPr/>
            </w:pPr>
            <w:r>
              <w:rPr>
                <w:sz w:val="22"/>
                <w:szCs w:val="22"/>
              </w:rPr>
              <w:t>Виды выполнения работ определены в локальном сметном расчете и в тех. задании. Условия выполнения работ: 1)Работы должны быть выполнены с соблюдением норм ГОСТ, СНиП, ТУ, технологической последовательности и применением качественных материалов, соответствующих требованиям. 2) Соответствие сроков и объемов выполнения работ техническому заданию. 3) Подрядчик при проведении работ должен обеспечить выполнение необходимых мероприятий по технике безопасности, безопасности работ для третьих лиц, окружающей среды, соблюдение правил пожарной безопасности и охраны труда. Требования к гарантийному сроку и (или) объему предоставления гарантий качества работ: Объем предоставления гарантий 100%. Гарантии качества распространяются на все работы, выполненные подрядчиком. Гарантийный срок нормальной эксплуатации не менее 3 лет со дня приемки выполненных работ. надлежащее качество используемых материалов, конструкций, оборудования и изделий, соответствие  техническому заданию, государственным стандартам, техническим условиям, обеспеченность их техническими паспортами и другими документами, удостоверяющими их качество, с предоставлением данных документов Заказчик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результатам работ: Счета-фактуры, акты приемки выполненных работ, справка о стоимости выполненных работ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ыполняемых работ, расходы Подрядчика на доставку, погрузо-разгрузочные работы, страхование, уплату таможенных пошлин, налогов, сборов и других обязательных платежей и остается неизменной в течение всего срока поставк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становка водонагревателей ул.Бр.Игнатовых,13а </w:t>
            </w:r>
            <w:r>
              <w:rPr>
                <w:b/>
                <w:sz w:val="22"/>
                <w:szCs w:val="22"/>
              </w:rPr>
              <w:t>для нужд МБ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57" w:firstLine="5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выполнения работ определены в локальном сметном расчете и в тех. задании. Условия выполнения работ: 1)Работы должны быть выполнены с соблюдением норм ГОСТ, СНиП, ТУ, технологической последовательности и применением качественных материалов, соответствующих требованиям. 2) Соответствие сроков и объемов выполнения работ техническому заданию. 3) Подрядчик при проведении работ должен обеспечить выполнение необходимых мероприятий по технике безопасности, безопасности работ для третьих лиц, окружающей среды, соблюдение правил пожарной безопасности и охраны труда. Требования к гарантийному сроку и (или) объему предоставления гарантий качества работ: Объем предоставления гарантий 100%. Гарантии качества распространяются на все работы, выполненные подрядчиком. Гарантийный срок нормальной эксплуатации не менее 3 лет со дня приемки выполненных работ. надлежащее качество используемых материалов, конструкций, оборудования и изделий, соответствие  техническому заданию, государственным стандартам, техническим условиям, обеспеченность их техническими паспортами и другими документами, удостоверяющими их качество, с предоставлением данных документов Заказчику</w:t>
            </w:r>
          </w:p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ебования к результатам работ: Счета-фактуры, акты приемки выполненных работ, справка о стоимости выполненных работ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ыполняемых работ, расходы Подрядчика на доставку, погрузо-разгрузочные работы, страхование, уплату таможенных пошлин, налогов, сборов и других обязательных платежей и остается неизменной в течение всего срока поставки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40:00Z</dcterms:created>
  <dc:creator>ump15</dc:creator>
  <dc:description/>
  <cp:keywords/>
  <dc:language>en-US</dc:language>
  <cp:lastModifiedBy>user</cp:lastModifiedBy>
  <cp:lastPrinted>2013-06-04T14:29:00Z</cp:lastPrinted>
  <dcterms:modified xsi:type="dcterms:W3CDTF">2013-07-03T04:10:00Z</dcterms:modified>
  <cp:revision>29</cp:revision>
  <dc:subject/>
  <dc:title>СОГЛАСОВАНО</dc:title>
</cp:coreProperties>
</file>