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1" w:name="OLE_LINK1"/>
      <w:bookmarkEnd w:id="1"/>
      <w:r>
        <w:rPr>
          <w:sz w:val="20"/>
          <w:szCs w:val="20"/>
        </w:rPr>
        <w:t>Наименование услуги:  проведение бактериологических, серологических, паразитологических лабораторных исслед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ебования к Исполнителям услуг </w:t>
            </w:r>
          </w:p>
        </w:tc>
      </w:tr>
      <w:tr>
        <w:trPr>
          <w:trHeight w:val="457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исследований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зитология – в течение одного рабочего дня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Серология - в течение одного  - двух рабочих дней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Бактериология – отрицательный результат – максимально в течение четырех рабочих дней, положительный результат – максимально в течение семи рабочих дней,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бактериоз кишечника, дисбиоз гениталий – максимально в течение семи рабочих дней.   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казчика контейнерами для забора биологического материала без дополнительной оплаты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Исполнител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актеристика и потребность в бактериологических, серологических, паразитологических лабораторных исследованиях на 3 квартал 2013 г.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199"/>
        <w:gridCol w:w="1730"/>
        <w:gridCol w:w="169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онорею (отрица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онорею (положи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 зев, нос (отрица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 зев, нос (положи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к антибиотик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к лечебным фаг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анализ кала профилактическ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ологическое исследование мокроты (отрица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ологическое исследование мокроты (положи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отделяемого зева, носа на дифтерию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зева на стрептококк гр. А (отрица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зева на стрептококк гр. А (положи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ала на УПМФ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ловых органов на микрофлору (отрица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ловых органов на микрофлору (положи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на трихомониа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яемое половых органов на Ureaplasma urealyticum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яемое половых органов на Mycoplasma homini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ала на дисбактер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линического материала (глаз, носа, зева) (отрица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линического материала (глаз, носа, зева) (положи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мочи на микрофлору (отрица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мочи на микрофлору (положи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на грибы рода Candida (отрица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на грибы рода Candida (положи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посев на иерсиниоз (отрица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посев на иерсиниоз (положи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на стерильность (отрица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на стерильность (положи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зит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ие яиц гельмин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б на энтероб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итарная 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 на ОМЧ, плесневые грибы и стафилококк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 на ОМЧ, плесневые грибы и стафилококк с положи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вы на БГКП, грибы, стафилококк и синегнойную палочку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вы на БГКП, грибы, стафилококк и синегнойную палочку положи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инструментария и материалов на стериль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ния по определению вирусных, бактериальных антигенов и антите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ионический гонадотропин человека (ХГЧ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-фетопротеин (АФП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маркеры гепатита 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анти-HBc методом ИФ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HBsAg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гепатит C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-HCV суммарных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герпес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хламидиоз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G (IgМ) к Chlamydia trachomati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краснух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цитомегаловирус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токсоплазмоз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Ю.Б. Власов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5:00Z</dcterms:created>
  <dc:creator>Приемная</dc:creator>
  <dc:description/>
  <cp:keywords/>
  <dc:language>en-US</dc:language>
  <cp:lastModifiedBy>Экономический отдел ГП №3</cp:lastModifiedBy>
  <cp:lastPrinted>2012-12-17T12:31:00Z</cp:lastPrinted>
  <dcterms:modified xsi:type="dcterms:W3CDTF">2013-06-28T11:51:00Z</dcterms:modified>
  <cp:revision>39</cp:revision>
  <dc:subject/>
  <dc:title>Приложение № 1</dc:title>
</cp:coreProperties>
</file>