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1" w:name="OLE_LINK1"/>
      <w:bookmarkEnd w:id="1"/>
      <w:r>
        <w:rPr>
          <w:sz w:val="20"/>
          <w:szCs w:val="20"/>
        </w:rPr>
        <w:t>Наименование услуги:  проведение иммуноферментного исследования  крови (скрининг)</w:t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ебования к Исполнителям услуг </w:t>
            </w:r>
          </w:p>
        </w:tc>
      </w:tr>
      <w:tr>
        <w:trPr>
          <w:trHeight w:val="45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исследова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трех рабочих дней со дня поступления биологического материала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Заказчик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требность в лабораторных исследованиях на 3 квартал 2013 г.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902"/>
        <w:gridCol w:w="1730"/>
        <w:gridCol w:w="197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(скрининг) на HBsAg (гепатит В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(скрининг) на антитела к ВГС (гепатит С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Главный врач МБУЗ «ГП № 3»                                                                                                         Ю.Б. Вла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5:00Z</dcterms:created>
  <dc:creator>Приемная</dc:creator>
  <dc:description/>
  <cp:keywords/>
  <dc:language>en-US</dc:language>
  <cp:lastModifiedBy>Экономический отдел ГП №3</cp:lastModifiedBy>
  <cp:lastPrinted>2010-06-10T14:21:00Z</cp:lastPrinted>
  <dcterms:modified xsi:type="dcterms:W3CDTF">2013-06-28T11:22:00Z</dcterms:modified>
  <cp:revision>29</cp:revision>
  <dc:subject/>
  <dc:title>Приложение № 1</dc:title>
</cp:coreProperties>
</file>