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1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ммуноферментного исследования крови (скрининг)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ммуноферментного исследования крови (скрининг)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0 000,00</w:t>
              <w:br/>
              <w:t xml:space="preserve">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квартал 2013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09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3 17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392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3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3-22T20:11:00Z</cp:lastPrinted>
  <dcterms:modified xsi:type="dcterms:W3CDTF">2013-06-28T13:12:00Z</dcterms:modified>
  <cp:revision>9</cp:revision>
  <dc:subject/>
  <dc:title>Извещение</dc:title>
</cp:coreProperties>
</file>