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запроса котировок</w:t>
      </w:r>
    </w:p>
    <w:p>
      <w:pPr>
        <w:pStyle w:val="Normal"/>
        <w:rPr>
          <w:b/>
          <w:b/>
          <w:bCs/>
          <w:kern w:val="2"/>
          <w:sz w:val="24"/>
          <w:szCs w:val="24"/>
        </w:rPr>
      </w:pPr>
      <w:r>
        <w:rPr>
          <w:b/>
          <w:bCs/>
          <w:kern w:val="2"/>
          <w:sz w:val="24"/>
          <w:szCs w:val="24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80"/>
        <w:gridCol w:w="7441"/>
      </w:tblGrid>
      <w:tr>
        <w:trPr/>
        <w:tc>
          <w:tcPr>
            <w:tcW w:w="24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омер извещения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356300051113000011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запроса котировок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ведение лабораторных исследований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пособ размещения заказа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прос котировок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80"/>
        <w:gridCol w:w="7441"/>
      </w:tblGrid>
      <w:tr>
        <w:trPr/>
        <w:tc>
          <w:tcPr>
            <w:tcW w:w="24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ое бюджетное учреждение здравоохранения "Городская поликлиника № 3"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о нахождения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йская Федерация, 614025, Пермский край, Пермь г, ул. Серпуховская, дом 11А, -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чтовый адрес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йская Федерация, 614025, Пермский край, Пермь г, ул. Серпуховская, дом 11А, -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Контактная информация</w:t>
      </w:r>
    </w:p>
    <w:p>
      <w:pPr>
        <w:pStyle w:val="Normal"/>
        <w:spacing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80"/>
        <w:gridCol w:w="7441"/>
      </w:tblGrid>
      <w:tr>
        <w:trPr/>
        <w:tc>
          <w:tcPr>
            <w:tcW w:w="24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чтовый адрес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йская Федерация, 614025, Пермский край, Пермь г, ул. Серпуховская, дом 11А, -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рес электронной почты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fesgp3@rambler.ru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лефон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+7 (342) 2686208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акс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+7 (342) 2686208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нтактное лицо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артамышева Наталья Николаевна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80"/>
        <w:gridCol w:w="7441"/>
      </w:tblGrid>
      <w:tr>
        <w:trPr/>
        <w:tc>
          <w:tcPr>
            <w:tcW w:w="24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мет контракта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ведение лабораторных исследований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чальная (максимальная) цена контракта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 515,00</w:t>
              <w:br/>
              <w:t xml:space="preserve">Российский рубль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основание максимальной цены контракта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ложение № 4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на должна включать в себя все расходы, в т.ч. налоги, сборы и другие обязательные платежи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лассификация товаров, работ, услуг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12407 Лабораторные анализы, предоставляемые в поликлиниках - исследования серологические (крови на реакцию на антиген, на токсоплазмоз и прочие)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Характеристики услуг указаны в техническом задании - Приложение № 1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80"/>
        <w:gridCol w:w="7441"/>
      </w:tblGrid>
      <w:tr>
        <w:trPr/>
        <w:tc>
          <w:tcPr>
            <w:tcW w:w="24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бственная территория Исполнителя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 квартал 2013 г.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плата за фактически оказанные услуги производится в течение двадцати банковских дней со дня получения акта выполненных услуг и счёта-фактуры с указанием наименования оказанных услуг и их стоимости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Особенности размещения заказ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80"/>
        <w:gridCol w:w="7441"/>
      </w:tblGrid>
      <w:tr>
        <w:trPr/>
        <w:tc>
          <w:tcPr>
            <w:tcW w:w="24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д бюджетной классификации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сточник финансирования заказа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едства ОМС и бюджета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80"/>
        <w:gridCol w:w="7441"/>
      </w:tblGrid>
      <w:tr>
        <w:trPr/>
        <w:tc>
          <w:tcPr>
            <w:tcW w:w="24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о подачи котировочных заявок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йская Федерация, 614025, Пермский край, Пермь г, ул. Серпуховская, дом 11А, -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.07.2013 09:00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4.07.2013 17:00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орма котировочной заявки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тировочная заявка оформляется по форме, указанной в Приложении № 2, подается заказчику в письменной форме или в форме электронного документа в срок, указанный в настоящем извещении о проведении запроса котировок 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44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 позднее 2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before="0" w:after="24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69"/>
        <w:gridCol w:w="4052"/>
      </w:tblGrid>
      <w:tr>
        <w:trPr/>
        <w:tc>
          <w:tcPr>
            <w:tcW w:w="586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публиковано: </w:t>
            </w:r>
          </w:p>
        </w:tc>
        <w:tc>
          <w:tcPr>
            <w:tcW w:w="4052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8.06.2013 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Главный врач МБУЗ «ГП № 3»                                                                                  Ю.Б. Власова</w:t>
      </w:r>
    </w:p>
    <w:sectPr>
      <w:type w:val="nextPage"/>
      <w:pgSz w:w="11906" w:h="16838"/>
      <w:pgMar w:left="1134" w:right="851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Знак Знак1"/>
    <w:basedOn w:val="Style13"/>
    <w:qFormat/>
    <w:rPr>
      <w:sz w:val="24"/>
      <w:lang w:val="ru-RU" w:bidi="ar-SA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itle1">
    <w:name w:val="title1"/>
    <w:basedOn w:val="Normal"/>
    <w:qFormat/>
    <w:pPr>
      <w:spacing w:before="280" w:after="280"/>
    </w:pPr>
    <w:rPr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7T00:10:00Z</dcterms:created>
  <dc:creator>СОК</dc:creator>
  <dc:description/>
  <cp:keywords/>
  <dc:language>en-US</dc:language>
  <cp:lastModifiedBy>Экономический отдел ГП №3</cp:lastModifiedBy>
  <cp:lastPrinted>2012-12-14T15:05:00Z</cp:lastPrinted>
  <dcterms:modified xsi:type="dcterms:W3CDTF">2013-06-28T12:50:00Z</dcterms:modified>
  <cp:revision>11</cp:revision>
  <dc:subject/>
  <dc:title>ИЗВЕЩЕНИЕ № __ от «___» __________ 200 _ года </dc:title>
</cp:coreProperties>
</file>