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медицинского оборудования «Электрокардиограф с системой вакуумной аппликации электродов, тележкой и комплектом расходных материалов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Россихина Надежда Николаевна, тел. +7 (342) 221-58-68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медицинского оборудования «Электрокардиограф с системой вакуумной аппликации электродов, тележкой и комплектом расходных материалов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4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220 Приборы измерительные для функциональной диагностик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, по адресу: г. Пермь, ул. Чердынская, 38а,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– в течение 60 календарных дней со дня подписания договор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00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07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7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07.2013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7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________________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3:00Z</dcterms:created>
  <dc:creator>AVBaklanova</dc:creator>
  <dc:description/>
  <cp:keywords/>
  <dc:language>en-US</dc:language>
  <cp:lastModifiedBy>AVBaklanova</cp:lastModifiedBy>
  <cp:lastPrinted>2013-07-03T13:20:00Z</cp:lastPrinted>
  <dcterms:modified xsi:type="dcterms:W3CDTF">2013-07-03T08:03:00Z</dcterms:modified>
  <cp:revision>2</cp:revision>
  <dc:subject/>
  <dc:title/>
</cp:coreProperties>
</file>