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0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содержанию одиннадцати бесхозяйных противопожарных водоемов указан в Техническом задании - Приложение №1 к документации об открытом аукционе в электронной форме и в Локальном сметном расчете на выполнение работ - Приложение №2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адреса противопожарных водоемов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: с момента заключения муниципального контракта по 30.10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7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4.07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района              ___________________              А.А.Ефре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5:00Z</dcterms:created>
  <dc:creator>eltorg</dc:creator>
  <dc:description/>
  <cp:keywords/>
  <dc:language>en-US</dc:language>
  <cp:lastModifiedBy>gohova</cp:lastModifiedBy>
  <dcterms:modified xsi:type="dcterms:W3CDTF">2013-07-01T09:19:00Z</dcterms:modified>
  <cp:revision>4</cp:revision>
  <dc:subject/>
  <dc:title/>
</cp:coreProperties>
</file>