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0"/>
        <w:gridCol w:w="2069"/>
        <w:gridCol w:w="14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е тест-полоски для полуколичественного определения микроальбумина,  креатинина в моч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овка -1тубх100шт. Срок годности набора  не менее12 месяце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б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клинико –диагностической  лабораторией                                                                                                                И.Г. Луз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26T13:29:00Z</cp:lastPrinted>
  <dcterms:modified xsi:type="dcterms:W3CDTF">2013-06-26T07:30:00Z</dcterms:modified>
  <cp:revision>25</cp:revision>
  <dc:subject/>
  <dc:title/>
</cp:coreProperties>
</file>