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12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гентов для определения активности щелочной фосфотазы в сыворотке и плазме кров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 метод по рекомендации Германской Ассоциации по Клинической Химии (DEA буфер), для количественного определения активности щелочной фосфотаз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5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50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05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6T13:51:00Z</cp:lastPrinted>
  <dcterms:modified xsi:type="dcterms:W3CDTF">2013-06-26T07:51:00Z</dcterms:modified>
  <cp:revision>30</cp:revision>
  <dc:subject/>
  <dc:title/>
</cp:coreProperties>
</file>