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активности щелочной фосфотазы в сыворотке и плазме крови кинетический  метод по рекомендации Германской Ассоциации по Клинической Химии (DEA буфер), для количественного определения активности щелочной фосфотаз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агентный метод.  Состав набора: Реагент №1 Фасовка - (8х40мл.):буфер (диэтаноламиновый буфер (рН 10,35±0,2), 1,250моль/л-хлорид магния, 0,625ммоль/л). Реагент №2: Фасовка - (8х10мл.) субстрат: -р-нитрофенилфосфат,50 ммоль/л. Линейность 0-700 Е/л 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конца срока годности. Стабильность рабочего раствора: 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 недель,при температуре 15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5дней Срок годности набора  не менее12 месяце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3:53:00Z</cp:lastPrinted>
  <dcterms:modified xsi:type="dcterms:W3CDTF">2013-06-26T07:53:00Z</dcterms:modified>
  <cp:revision>27</cp:revision>
  <dc:subject/>
  <dc:title/>
</cp:coreProperties>
</file>