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количественного определения кальция методом с метод с о-крезолфталеинкомплексоном для количественного определения концентрации кальция в сыворотке и плазме крови сыворотке кр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5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945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3:58:00Z</cp:lastPrinted>
  <dcterms:modified xsi:type="dcterms:W3CDTF">2013-06-26T07:58:00Z</dcterms:modified>
  <cp:revision>31</cp:revision>
  <dc:subject/>
  <dc:title/>
</cp:coreProperties>
</file>