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ефалин (лиофильно высушеный фосфолипидный компонент), Фасовка -2фл х 2м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олин (концентрированная взвесь 200 : 1 ), Фасовка -1фл х 1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ИС-буфер (концентрированный 20 : 1 раствор), Фасовка -1фл х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льция хлорид (концентрированный 20 : 1 раствор), Фасовка -1фл х 10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створа кефали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3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створа каоли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30д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-8- (- 20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4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каолин-кефалиновой сме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8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1д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не менее 2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определения активированного парциального (частичного) тромбопластинового времени, от 30 до 300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4:08:00Z</cp:lastPrinted>
  <dcterms:modified xsi:type="dcterms:W3CDTF">2013-06-26T08:08:00Z</dcterms:modified>
  <cp:revision>29</cp:revision>
  <dc:subject/>
  <dc:title/>
</cp:coreProperties>
</file>