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ределений не менее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В-ЕЛ реагент(раствор, содержащий фосфолипиды мозга кролика,эллаговую кислоту,буфер и стабилизаторы Фасовка - 5млх2ф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кальция хлорид (концентрированный 0,277% раствор),2 фл х 10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   не менее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6T14:22:00Z</cp:lastPrinted>
  <dcterms:modified xsi:type="dcterms:W3CDTF">2013-06-26T08:22:00Z</dcterms:modified>
  <cp:revision>30</cp:revision>
  <dc:subject/>
  <dc:title/>
</cp:coreProperties>
</file>