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офилизированный контроль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до разведения при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осле разведения при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10д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осле разведения при при температуре -20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менее 60д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анных параметров не менее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рольный материал, Фасовка -6фл х 5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6:55:00Z</cp:lastPrinted>
  <dcterms:modified xsi:type="dcterms:W3CDTF">2013-06-26T10:55:00Z</dcterms:modified>
  <cp:revision>32</cp:revision>
  <dc:subject/>
  <dc:title/>
</cp:coreProperties>
</file>