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гентов для качественного определения растворимых фибрин-мономерных комплексов  в плазме венозной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пределений не менее 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то-фенантролина гидрохлорид, Фасовка -2фл х 70мг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ложительный контроль (лиофильно высушенная плазма человека содержащая РФМК ), Фасовка -1фл х 1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трицательный контроль (лиофильно высушенная плазма человека не содержащая РФМК ), Фасовка -1фл х 1м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реагентов при температуре 2-8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конца срока 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раствора орто-фенантролина гидрохлофи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 температуре 18-25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е менее 21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контрольной плазмы после развед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 температуре 18-25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не менее 1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   не менее 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6T17:01:00Z</cp:lastPrinted>
  <dcterms:modified xsi:type="dcterms:W3CDTF">2013-06-26T11:01:00Z</dcterms:modified>
  <cp:revision>33</cp:revision>
  <dc:subject/>
  <dc:title/>
</cp:coreProperties>
</file>