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61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2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Спецификац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в соответствии с графиком поставки (Приложение №2 к договору) Товар должен быть поставлен в полном объеме, соответствующем спецификации( Приложение 1). Первая поставка в течение 5 дней с момента подписания договора, последующая поставка с 01.11.2013г. по 10.11.2013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1,24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7.2013 12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7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3"/>
        <w:gridCol w:w="4337"/>
      </w:tblGrid>
      <w:tr>
        <w:trPr/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7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11:00Z</dcterms:created>
  <dc:creator>YSA</dc:creator>
  <dc:description/>
  <cp:keywords/>
  <dc:language>en-US</dc:language>
  <cp:lastModifiedBy>YSA</cp:lastModifiedBy>
  <cp:lastPrinted>2013-07-04T09:59:00Z</cp:lastPrinted>
  <dcterms:modified xsi:type="dcterms:W3CDTF">2013-07-04T03:59:00Z</dcterms:modified>
  <cp:revision>7</cp:revision>
  <dc:subject/>
  <dc:title/>
</cp:coreProperties>
</file>