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ектированию местной системы оповещения населен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ектированию местной системы оповещения населен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5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среднему значению пред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перевозку, страхование, уплату таможенных пошлин, налогов, подлежащих выплате, и других обязательных платежей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90 Услуги связи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 к настоящему запросу и в соответствии с условиями извещения о проведении запроса котировок, технического задания (Приложение 3) и проекта контракта (Приложение № 4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календарных дней с даты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Оплата фактически выполненных работ, производится заказчиком в течение 15 (пятнадцати) банковских дней с момента подписания исполнителем и заказчиком акта прие-ма-передачи выполненных работ, на основании предъявленных исполнителем счетов и сче-тов факту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190500 24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каб.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24:00Z</dcterms:created>
  <dc:creator>Marina</dc:creator>
  <dc:description/>
  <cp:keywords/>
  <dc:language>en-US</dc:language>
  <cp:lastModifiedBy>Marina</cp:lastModifiedBy>
  <dcterms:modified xsi:type="dcterms:W3CDTF">2013-07-02T12:25:00Z</dcterms:modified>
  <cp:revision>1</cp:revision>
  <dc:subject/>
  <dc:title>Извещение</dc:title>
</cp:coreProperties>
</file>