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 № 4 к документации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б открытом аукционе в электронной форме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b/>
        </w:rPr>
        <w:t>Показатели, используемые для определения соответствия потребностям заказчика и(или) эквивалентности предлагаемого к использованию при выполнении работ товара, их значения</w:t>
      </w:r>
      <w:r>
        <w:rPr>
          <w:b/>
          <w:color w:val="000000"/>
        </w:rPr>
        <w:t xml:space="preserve">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237"/>
      </w:tblGrid>
      <w:tr>
        <w:trPr>
          <w:trHeight w:val="37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Заказчика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ки керамические плинтусные прям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рулонные кровельные для верхнего слоя,  изопласт ЭКП-4.5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риалы рулонные кровельные для нижних слоев, изопласт ЭПП-4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тирка «Старатели» 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и высококачественные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нели потолочные с комплектующими «Армстронг»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левка «Унифлот», КНАУФ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паклевка «Фугенфюллер», КНАУФ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на монтажная противопожарная полиуретановая NULLIFIRE (0,88 л)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т керамический многоцветный неполированный, размером , 600х600х10 мм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нит керамический многоцветный неполированный, размером 300х600х10 мм,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крытие напольное ламинированное марки "Tarkett", 33 класс износостойкости, толщина 8,1 мм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ной блок металлический утепленный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ной блок металлический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ной блок отделка натуральный шпон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литы минераловатные марки ТЕХНО РУФ Н30-КЛИН с уклоном 1,7%, толщина - 30-270 мм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иты минераловатные марки ТЕХНО РУФ Н30, толщина - 150 мм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обяные изделия для блоков входных дверей в помещение однопольных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ок врезной оцинкованный с цилиндровым механизмом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ватель дверной гидравлический рычажный в алюминиевом корпусе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нтовка «Бетоконтакт», КНАУФ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и подоконные ПВХ, шириной 250 мм</w:t>
            </w:r>
          </w:p>
        </w:tc>
      </w:tr>
      <w:tr>
        <w:trPr>
          <w:trHeight w:val="25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ски подоконные ПВХ, шириной 500 мм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ы теплоизоляционные из стекловолокна URSA, марки М-11 (толщина 100 мм)</w:t>
            </w:r>
          </w:p>
        </w:tc>
      </w:tr>
      <w:tr>
        <w:trPr>
          <w:trHeight w:val="76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верь противопожарная металлическая однопольная ДПМ-01/30, размером 900х2100 мм</w:t>
            </w:r>
          </w:p>
        </w:tc>
      </w:tr>
      <w:tr>
        <w:trPr>
          <w:trHeight w:val="51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ражи из алюминиевых сплавов с нащельниками и сливам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2:00:00Z</dcterms:created>
  <dc:creator>Чайко Ольга Михайловна</dc:creator>
  <dc:description/>
  <cp:keywords/>
  <dc:language>en-US</dc:language>
  <cp:lastModifiedBy>Чайко Ольга Михайловна</cp:lastModifiedBy>
  <cp:lastPrinted>2013-06-07T11:45:00Z</cp:lastPrinted>
  <dcterms:modified xsi:type="dcterms:W3CDTF">2013-07-02T11:04:00Z</dcterms:modified>
  <cp:revision>6</cp:revision>
  <dc:subject/>
  <dc:title/>
</cp:coreProperties>
</file>