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0871300009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апитальному ремонту помещений в административном здании, расположенном по адресу: г. Пермь, ул. Куйбышева, 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roseltorg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полномоченный орган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уполномоченным орган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umz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55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12682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Чайко Ольг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капитальному ремонту помещений в административном здании, расположенном по адресу: г. Пермь, ул. Куйбышева, 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 104 367,32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0080 Строительство зданий и сооружений под ключ , включая ремонт и реконструкцию [4520500] - [4520529]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446"/>
        <w:gridCol w:w="6909"/>
      </w:tblGrid>
      <w:tr>
        <w:trPr/>
        <w:tc>
          <w:tcPr>
            <w:tcW w:w="244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казчики: </w:t>
            </w:r>
          </w:p>
        </w:tc>
        <w:tc>
          <w:tcPr>
            <w:tcW w:w="6909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446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Муниципальное казенное учреждение "Управление по эксплуатации административных зданий города Перми"</w:t>
            </w:r>
          </w:p>
        </w:tc>
        <w:tc>
          <w:tcPr>
            <w:tcW w:w="690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6909"/>
            </w:tblGrid>
            <w:tr>
              <w:trPr/>
              <w:tc>
                <w:tcPr>
                  <w:tcW w:w="69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Место нахожд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ул.Ленина, д.27, - </w:t>
                  </w:r>
                </w:p>
              </w:tc>
            </w:tr>
            <w:tr>
              <w:trPr/>
              <w:tc>
                <w:tcPr>
                  <w:tcW w:w="69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Почтовый адрес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Российская Федерация, 614000, Пермский край, Пермь г, ул.Ленина, д.27, - </w:t>
                  </w:r>
                </w:p>
              </w:tc>
            </w:tr>
            <w:tr>
              <w:trPr/>
              <w:tc>
                <w:tcPr>
                  <w:tcW w:w="69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Начальная (максимальная) цена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10 104 367,32 Российский рубль </w:t>
                  </w:r>
                </w:p>
              </w:tc>
            </w:tr>
            <w:tr>
              <w:trPr/>
              <w:tc>
                <w:tcPr>
                  <w:tcW w:w="69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Количество поставляемого товара, объёма выполняемых работ, оказываемых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Полный перечень и расшифровка объёмов работ установлены в Техническом задании (Приложение № 1 к документации/ № 1 к контракту), локальном сметном расчете (Приложение № 2 к документации/ № 2 к контракту), проектной документации (Приложение № 3 к документации) </w:t>
                  </w:r>
                </w:p>
              </w:tc>
            </w:tr>
            <w:tr>
              <w:trPr/>
              <w:tc>
                <w:tcPr>
                  <w:tcW w:w="69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 xml:space="preserve">Место поставки товара, выполнения работ, оказания услуг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г. Пермь, ул. Куйбышева, 9 </w:t>
                  </w:r>
                </w:p>
              </w:tc>
            </w:tr>
            <w:tr>
              <w:trPr/>
              <w:tc>
                <w:tcPr>
                  <w:tcW w:w="69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Срок поставки товара, выполнения работ, оказания услуг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Начало – с момента заключения контракта Окончание – 18.10.2013 </w:t>
                  </w:r>
                </w:p>
              </w:tc>
            </w:tr>
            <w:tr>
              <w:trPr/>
              <w:tc>
                <w:tcPr>
                  <w:tcW w:w="69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заявки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505 218,36 Российский рубль </w:t>
                  </w:r>
                </w:p>
              </w:tc>
            </w:tr>
            <w:tr>
              <w:trPr/>
              <w:tc>
                <w:tcPr>
                  <w:tcW w:w="69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Обеспечение исполнения контрак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Размер обеспечен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505 218,36 Российский рубль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 xml:space="preserve">Срок и порядок предоставления обеспечения: 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В соответствии с разделом VII документации </w:t>
                    <w:br/>
                    <w:t xml:space="preserve">Платежные реквизиты для перечисления денежных средств: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расчетн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40302810000005000009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Номер лицевого счета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975018912 </w:t>
                    <w:br/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u w:val="single"/>
                      <w:lang w:eastAsia="ru-RU"/>
                    </w:rPr>
                    <w:t>БИК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045744000 </w:t>
                  </w:r>
                </w:p>
              </w:tc>
            </w:tr>
            <w:tr>
              <w:trPr/>
              <w:tc>
                <w:tcPr>
                  <w:tcW w:w="6909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/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4"/>
                      <w:szCs w:val="24"/>
                      <w:lang w:eastAsia="ru-RU"/>
                    </w:rPr>
                    <w:t>Иная информация:</w:t>
                  </w: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4.07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7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9.07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07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2:05:00Z</dcterms:created>
  <dc:creator>Чайко Ольга Михайловна</dc:creator>
  <dc:description/>
  <cp:keywords/>
  <dc:language>en-US</dc:language>
  <cp:lastModifiedBy>Чайко Ольга Михайловна</cp:lastModifiedBy>
  <cp:lastPrinted>2013-07-02T18:05:00Z</cp:lastPrinted>
  <dcterms:modified xsi:type="dcterms:W3CDTF">2013-07-02T12:05:00Z</dcterms:modified>
  <cp:revision>1</cp:revision>
  <dc:subject/>
  <dc:title/>
</cp:coreProperties>
</file>