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иммуноферментного определения тиреотропного горм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шет, 8лунок х 12стр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исследуемого образца, 50м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пределений в 42дубл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 - одностадийный сэндвич И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крестная реакция  мышиных   моноклональных   а/т  с другими аналитами   &lt;  0,1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эффициент вариации не превышает   8,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ность  0,2-20   мМЕ /л и составляет + -  10,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 &lt;открытия&gt;  90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мальная   достоверно  определяемая концентрация не  &lt; 0,08 мМЕ /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шет стрип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калибраторов не мене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калибратор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ервый калибратор, 0м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торой калибратор, 0,2м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етий калибратор, 1,0м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четвертый калибратор, 5,0м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ятый калибратор, 10,0м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шестой калибратор, 20,0м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сыворотка  кол-во-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ьюгат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вор  субстрата  ТМБ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нтрат отмывочного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п-реагент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ремя инкубации  60  минут   при температуре  +37  С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вствительность,не более 0,08 м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ность, 0,2-20м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6T17:18:00Z</cp:lastPrinted>
  <dcterms:modified xsi:type="dcterms:W3CDTF">2013-06-26T11:18:00Z</dcterms:modified>
  <cp:revision>35</cp:revision>
  <dc:subject/>
  <dc:title/>
</cp:coreProperties>
</file>