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39513000066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b6_zakup@mail.ru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ина Екатерина Алексеевн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2,00</w:t>
              <w:br/>
              <w:t xml:space="preserve">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680 Реактивы химические аналитического и общелабораторного назначения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ны в Спецификации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заключения договора в соответствии с графиком поставки (Приложение №2 к договору) Товар должен быть поставлен в полном объеме, соответствующем спецификации( Приложение 1). Первая поставка в течение 5 дней с момента подписания договора, последующая поставка с 01.11.2013г. по 10.11.2013г. Возможность экстренной доставки товара в течение 24 часов с момента требования. Время поставки: не позднее 15.00 часов местного времени. Одномоментная поставка всей партии товара не допускается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0,04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07.2013 12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07.2013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07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3"/>
        <w:gridCol w:w="4337"/>
      </w:tblGrid>
      <w:tr>
        <w:trPr/>
        <w:tc>
          <w:tcPr>
            <w:tcW w:w="6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3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07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38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11:00Z</dcterms:created>
  <dc:creator>YSA</dc:creator>
  <dc:description/>
  <cp:keywords/>
  <dc:language>en-US</dc:language>
  <cp:lastModifiedBy>YSA</cp:lastModifiedBy>
  <cp:lastPrinted>2013-07-04T17:25:00Z</cp:lastPrinted>
  <dcterms:modified xsi:type="dcterms:W3CDTF">2013-07-04T11:26:00Z</dcterms:modified>
  <cp:revision>9</cp:revision>
  <dc:subject/>
  <dc:title/>
</cp:coreProperties>
</file>