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1"/>
        <w:gridCol w:w="5404"/>
        <w:gridCol w:w="3118"/>
        <w:gridCol w:w="2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о-гравийная смесь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23735-79 «Смеси песчано-гравийные для строительных работ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, марка М80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8267-93 «Щебень и гравий из плотных горных пород для строительных работ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тип Б, марка I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 «Смеси асфальтобетонные дорожные, аэродромные и асфальтобетон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20-40 мм, марка М80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8267-93 «Щебень и гравий из плотных горных пород для строительных работ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7,5 (М100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0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ль угловая равнополочная, размером 50x50x5 мм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40 мм, толщина стенки 3,5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15 мм, толщина стенки 2,8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3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обетон М300 класс В 22,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358-2007 «Смеси сухие строительные напольные на цементном вяжущем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фобизирующий состав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МД Утв. Распоряжение Минтранса РФ от 16.06.2003 № ОС-548-р «Руководство по борьбе с зимней скользкостью на автомобильных дорогах. Гидрофобизирующие составы пункт 4.5.4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211-2008 «Добавки для бетонов и строительных растворов. Общие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384-2008 «Защита бетонных и железобетонных конструкций от коррозии. Общие технические требован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6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кокрасочный защитный материал: Грунтовка ГФ-02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-25129-82 «Грунтовка ГФ-021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кокрасочный защитный материал: Эмаль ПФ-115 черная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 «Эмали ПФ-115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тип Г, марка I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 «Смеси асфальтобетонные дорожные, аэродромные и асфальтобетон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амень БР 100.20.8, БР 100.30.15 (вибропрессован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 «Камни бетонные и железобетонные бортов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омоноличивания бортового камня марки М200, класс В1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обрезные хвойных пород длиной: 6,5 м, шириной 150 мм, толщиной 50 мм, III сорта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486-86 «Пиломатериалы хвойных пород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защитный-антисептический состав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704-2001 «Защитные средства для древесины. Методы контроля каче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оказатели расхода материалов. Дополнение 2 к сборнику 10. «Деревянные конструкции» «Антисептирование и огнезащи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950-78 «Пиломатериалы и заготовки. Антисептирование способом погру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951-80 «Препарат ПБТ антисептический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сварные водогазопроводные с резьбой черные обыкновенные (неоцинкованные), диаметр условного прохода 80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5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сварные водогазопроводные с резьбой черные обыкновенные (неоцинкованные), диаметр условного прохода 90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8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2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овая равнополочная, марка стали Ст3пс5, размером 75х75х5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овая равнополочная, марка стали Ст3пс5, размером 63х63х5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ая арматура ВР-1, d=5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727-80 «Проволока из низкоуглеродистой стали холоднотянутая для армирования железобетонных конструкций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6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ы строительные с шайбами и гай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болта 6 мм, длина болта не менее 70 мм, крепление головки болта потайное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798-70 «Болты с шестигранной головкой класса точности В. Конструкция и раз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371-78 «Шайбы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 «Гайки шестигранные класса точности В. Конструкция и разме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лонки 4 и 5 таблицы Приложения №7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50:00Z</dcterms:created>
  <dc:creator>gayanova-gv</dc:creator>
  <dc:description/>
  <cp:keywords/>
  <dc:language>en-US</dc:language>
  <cp:lastModifiedBy>loginova-alm</cp:lastModifiedBy>
  <cp:lastPrinted>2013-07-03T11:24:00Z</cp:lastPrinted>
  <dcterms:modified xsi:type="dcterms:W3CDTF">2013-07-03T05:24:00Z</dcterms:modified>
  <cp:revision>5</cp:revision>
  <dc:subject/>
  <dc:title/>
</cp:coreProperties>
</file>