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/>
      </w:pPr>
      <w:r>
        <w:rPr>
          <w:b/>
          <w:sz w:val="24"/>
        </w:rPr>
        <w:t>МУНИЦИПАЛЬНЫЙ КОНТРАКТ №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на поставку компьютерной техники, комплектующих, оборудова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b/>
          <w:sz w:val="24"/>
        </w:rPr>
        <w:t>г. Пермь</w:t>
        <w:tab/>
        <w:tab/>
        <w:tab/>
        <w:t xml:space="preserve">                        </w:t>
        <w:tab/>
        <w:t xml:space="preserve">                « ___ » ____________ </w:t>
      </w:r>
      <w:r>
        <w:rPr>
          <w:sz w:val="24"/>
        </w:rPr>
        <w:t>_____ г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4"/>
        </w:rPr>
      </w:pPr>
      <w:r>
        <w:rPr>
          <w:b/>
          <w:sz w:val="24"/>
        </w:rPr>
        <w:t xml:space="preserve">Муниципальное казенное учреждение «Управление по эксплуатации административных зданий города Перми», </w:t>
      </w:r>
      <w:r>
        <w:rPr>
          <w:sz w:val="24"/>
        </w:rPr>
        <w:t>именуемое далее по тексту «Заказчик», в  лице руководителя Гагарина Александра Аркадьевича, действующего на основании Устава, с одной стороны, и  _______________________________,  именуемый (ое) в дальнейшем «Исполнитель», в лице _________________________, действующего на основании  ________________________________, с другой стороны, далее по тексту совместно именуемые «Стороны», заключили настоящий муниципальный контракт, (далее - Контракт) о нижеследующем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>1.1. Настоящий Контракт заключен на основании результатов размещения муниципального заказа с помощью запроса котировок (протокол от             «___»____________ 2013 г. № ________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>1.2. Исполнитель  обязуется поставить (передать в собственность) компьютерную технику, комплектующие, оборудование (далее - «товар») в соответствии с техническим заданием (Приложение № 1 к контракту), спецификацией (Приложение № 2 к контракту), в сроки, установленные в п. 3.1. настоящего Контракта, а Заказчик обязуется принять поставленный товар и оплатить его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  товара и порядок расчето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 Общая стоимость товара с учетом стоимости  упаковки, доставки, разгрузки товара по адресу Заказчика, а также уплаты налогов, сборов, таможенных пошлин и других обязательных платежей  составляет _______ (_________________________)</w:t>
      </w:r>
      <w:r>
        <w:rPr>
          <w:b/>
          <w:sz w:val="24"/>
        </w:rPr>
        <w:t xml:space="preserve"> </w:t>
      </w:r>
      <w:r>
        <w:rPr>
          <w:sz w:val="24"/>
        </w:rPr>
        <w:t>рублей, включая НДС (без НДС), далее - цена Контра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2.2. Стоимость товара по настоящему Контракту определена на основании результатов рассмотрения котировочной заявки Исполнителя. </w:t>
      </w:r>
    </w:p>
    <w:p>
      <w:pPr>
        <w:pStyle w:val="Normal"/>
        <w:shd w:fill="FFFFFF" w:val="clear"/>
        <w:spacing w:lineRule="auto" w:line="360"/>
        <w:ind w:firstLine="567"/>
        <w:rPr>
          <w:sz w:val="24"/>
        </w:rPr>
      </w:pPr>
      <w:r>
        <w:rPr>
          <w:sz w:val="24"/>
        </w:rPr>
        <w:t>2.3.</w:t>
      </w:r>
      <w:r>
        <w:rPr>
          <w:spacing w:val="-4"/>
          <w:sz w:val="24"/>
        </w:rPr>
        <w:t xml:space="preserve"> Форма оплаты — безналичный расчет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4"/>
        </w:rPr>
        <w:t xml:space="preserve">Расчет за поставленный товар производится Заказчиком в течение 15 (Пятнадцати) рабоч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2.4. Днем оплаты считается день списания денежных средств с лицевого счета Заказчи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5. Платежи по настоящему Контракту осуществляются в российских рублях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sz w:val="24"/>
        </w:rPr>
        <w:t xml:space="preserve">2.6. </w:t>
      </w:r>
      <w:r>
        <w:rPr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В данном случае оплата по Контракту осуществляется на основании акта сдачи-приемки товара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Исполнителю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1. Товар должен быть новым, ранее не используемым, поставлен Заказчику в полном объёме согласно техническому заданию (приложение №1) в </w:t>
      </w:r>
      <w:r>
        <w:rPr>
          <w:color w:val="000000"/>
          <w:sz w:val="24"/>
        </w:rPr>
        <w:t>течение 10 (Десяти) календарных дней</w:t>
      </w:r>
      <w:r>
        <w:rPr>
          <w:sz w:val="24"/>
        </w:rPr>
        <w:t xml:space="preserve"> </w:t>
      </w:r>
      <w:r>
        <w:rPr>
          <w:color w:val="000000"/>
          <w:sz w:val="24"/>
        </w:rPr>
        <w:t>с момента подписания муниципального Контракта</w:t>
      </w:r>
      <w:r>
        <w:rPr>
          <w:sz w:val="24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2. Поставка товара осуществляется транспортом Исполнителя. Риски утраты или порчи товара в процессе его поставки несет Исполнител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3.3. Товар поставляется Заказчику до места его расположения (г. Пермь, ул. Ленина, 23; Ленина, 85). Разгрузка, приемка товара по количеству и качеству производятся в соответствии с техническим заданием, спецификацией и только в присутствии представителей Заказчика и Исполнителя. При осуществлении приемки товара Заказчик обязан его осмотреть, проверить количество и качество. Датой поставки товара считается дата подписания акта сдачи - приёма това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3.4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м к Контракту техническом задани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3.5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Исполнителя. После получения подобного уведомления Исполнитель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3.6. При завершении поставки товара (части товара) оформляется акт сдачи – приемки товара, подписанный Заказчиком и Исполнителе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7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Исполнитель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Требования к упаковк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4.1. Товар должен отгружаться в стандартной упаковке, обеспечивающей безопасную транспортировку,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 в зависимости от специфики товара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5. Обязанности сторо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</w:rPr>
        <w:t>5.1. Заказчик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5.1.1. Принять товар по адресу: г. Пермь, ул. Ленина, 23; Ленина, 85 в соответствии с техническим заданием (Приложение №1), спецификацией (Приложение № 2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1.2. Оплатить товар в соответствии с разделом 2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2. Исполнитель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2.1. Передать товар в собственность Заказчику в срок, установленный настоящим Контрактом, по адресу Заказчи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Гарант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6.1. Исполнитель гарантирует, что поставленный по настоящему Контракту товар полностью соответствует действующим стандартам, требованиям и техническому заданию. В подтверждение этого Исполнитель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6.2. На поставленный товар устанавливается гарантийный срок, который указан в техническом задании.                                                       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2.  За нарушение Исполнителем срока поставки товара Заказчик имеет право взыскать неустойку в размере 2 (Двух) %  от общей стоимости товара по Контракту за каждый день просрочки.</w:t>
        <w:tab/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</w:t>
      </w:r>
      <w:r>
        <w:rPr>
          <w:color w:val="000000"/>
        </w:rPr>
        <w:t xml:space="preserve">.3.  За нарушение сроков оплаты поставленного товара по настоящему Контракту Заказчиком, Исполнитель вправе потребовать уплаты неустойки 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Контрактной цены. </w:t>
      </w:r>
      <w:r>
        <w:rPr/>
        <w:t xml:space="preserve">Заказчик не несет ответственности за нарушение сроков оплаты в случае отсутствия бюджетного финансир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7.4. </w:t>
      </w:r>
      <w:r>
        <w:rPr>
          <w:color w:val="000000"/>
          <w:sz w:val="24"/>
        </w:rPr>
        <w:t>В случае поставки товара ненадлежащего качества, Заказчик вправе по своему выбору потребовать от Исполнител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возмещения своих расходов на устранение недостатков товара или замену его другим товаром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</w:rPr>
        <w:t>- замены товара ненадлежащего качества товаром, соответствующим настоящему Контракту в согласованные Сторонами сро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>7.5. В случае ненадлежащего качества части товаров, Заказчик вправе осуществить в отношении этой части права, предусмотренные п. 3.5.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7.6. Заказчик вправе отказаться от оплаты товара, не соответствующего требованиям, установленным законодательством для определения качества товара или настоящим Контрактом. 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8. Вступление в силу, срок действия контракта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8.1. Настоящий Контракт вступает в силу с момента его подписания обеими сторонами и действует до полного исполнения всех обязательств сторонами по настоящему контракту. </w:t>
      </w:r>
    </w:p>
    <w:p>
      <w:pPr>
        <w:pStyle w:val="Normal"/>
        <w:spacing w:lineRule="auto" w:line="360"/>
        <w:rPr/>
      </w:pPr>
      <w:r>
        <w:rPr/>
        <w:tab/>
      </w:r>
      <w:r>
        <w:rPr>
          <w:bCs/>
          <w:sz w:val="24"/>
        </w:rPr>
        <w:t>8.2. Настоящий контракт составлен в 2-х экземплярах, равной юридической силы, по одному экземпляру для каждой стороны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9. Внесение изменений и/или дополнений в Контрак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9.1. Все изменения и/или дополнения к настоящему Контракту осуществляются путем подписания Сторонами дополнительных соглашений, являющихся его неотъемлемой частью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10. Расторжение контрак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0.1. Настоящий Контракт может быть расторгнут по соглашению Сторон или по решению суда по основаниям, предусмотренным гражданским законодательством. Соглашение о расторжении Контракта совершается в той же форме, что и Контрак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10.2.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, либо неполучения ответа в 15-дневный срок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0.3. Если основанием для расторжения Контракта послужило существенное нарушение Контракта одной из Сторон, то другая Сторона вправе требовать возмещения убытков, причиненных расторжением Контрак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11. Обстоятельства непреодолимой сил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обстоятельство (непреодолимая сил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известить другую сторону не позднее 5 (пяти) дней с момента возникновения таких обязательств, при этом срок выполнения обязательств по настоящему Контракту переносится соразмерно времени, в течение которого действовали указанные обстоятельства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4"/>
        </w:rPr>
        <w:t>12. Разрешение спор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2.1. Стороны обязуются прилагать все усилия к разрешению всех разногласий, возникающих между ними по Контракту, путем перегов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2.2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3. Прочие услов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1. Настоящий Контракт регулируется 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2. Контракт составлен и подписан на русском языке. Вся относящаяся к Контракту переписка и другая документация, которой обмениваются Стороны, должны быть составлены и подписаны на русском языке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>13.3. Все сроки, указанные в настоящем Контракте, исчисляются с даты вступления контракта в силу. Контракт вступает в силу с момента подписания и действует до исполнения всех обязательств сторонам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>13.4. Исполнитель самостоятельно оплачивает все налоги, пошлины, лицензионные сборы и другие обязательные платежи, взимаемые до момента поставки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sz w:val="24"/>
        </w:rPr>
        <w:t>13.5. Для решения текущих вопросов по настоящему Контракту от Заказчика назначается ответственное лицо: Колегов Александр Иванович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color w:val="000000"/>
          <w:sz w:val="24"/>
        </w:rPr>
        <w:t>13.6. К настоящему Контракту прилагается: Приложение №1 «Техническое задание», Приложение № 2 «Спецификация»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27"/>
        <w:jc w:val="center"/>
        <w:rPr/>
      </w:pPr>
      <w:r>
        <w:rPr>
          <w:b/>
          <w:sz w:val="24"/>
        </w:rPr>
        <w:t>14. Юридические адреса и банковские реквизиты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796"/>
      </w:tblGrid>
      <w:tr>
        <w:trPr/>
        <w:tc>
          <w:tcPr>
            <w:tcW w:w="437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КАЗЧИК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полнитель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            л/с 02975018912 Муниципальное казенное учреждение «Управление по эксплуатации административных зданий города Перми»,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0297501891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Гагарин/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/___________/______________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519" w:leader="none"/>
        </w:tabs>
        <w:jc w:val="right"/>
        <w:rPr/>
      </w:pPr>
      <w:r>
        <w:rPr>
          <w:sz w:val="24"/>
        </w:rPr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№</w:t>
      </w:r>
      <w:r>
        <w:rPr>
          <w:sz w:val="20"/>
          <w:szCs w:val="20"/>
        </w:rPr>
        <w:t>__________</w:t>
      </w:r>
    </w:p>
    <w:p>
      <w:pPr>
        <w:pStyle w:val="Normal"/>
        <w:tabs>
          <w:tab w:val="clear" w:pos="708"/>
          <w:tab w:val="left" w:pos="8477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8"/>
        <w:gridCol w:w="4835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5,25"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утрен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еш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передней и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вентилятора в 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ctua NF-S12B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SUS P6T6 WS Revolution </w:t>
            </w:r>
            <w:r>
              <w:rPr>
                <w:sz w:val="18"/>
                <w:szCs w:val="18"/>
              </w:rPr>
              <w:t>ил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3,2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не менее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ный куле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ctua NH-C12P SE14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33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S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S</w:t>
            </w:r>
            <w:r>
              <w:rPr>
                <w:sz w:val="18"/>
                <w:szCs w:val="18"/>
              </w:rPr>
              <w:t xml:space="preserve">450 </w:t>
            </w:r>
            <w:r>
              <w:rPr>
                <w:sz w:val="18"/>
                <w:szCs w:val="18"/>
                <w:lang w:val="en-US"/>
              </w:rPr>
              <w:t>ENGTS</w:t>
            </w:r>
            <w:r>
              <w:rPr>
                <w:sz w:val="18"/>
                <w:szCs w:val="18"/>
              </w:rPr>
              <w:t xml:space="preserve">450 </w:t>
            </w:r>
            <w:r>
              <w:rPr>
                <w:sz w:val="18"/>
                <w:szCs w:val="18"/>
                <w:lang w:val="en-US"/>
              </w:rPr>
              <w:t>D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I</w:t>
            </w:r>
            <w:r>
              <w:rPr>
                <w:sz w:val="18"/>
                <w:szCs w:val="18"/>
              </w:rPr>
              <w:t>/1</w:t>
            </w:r>
            <w:r>
              <w:rPr>
                <w:sz w:val="18"/>
                <w:szCs w:val="18"/>
                <w:lang w:val="en-US"/>
              </w:rPr>
              <w:t>GD</w:t>
            </w:r>
            <w:r>
              <w:rPr>
                <w:sz w:val="18"/>
                <w:szCs w:val="18"/>
              </w:rPr>
              <w:t>3 или эквивал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Жестких диск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TA 6Gb/s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000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6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T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2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en-US"/>
              </w:rPr>
              <w:t>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ё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 кд/м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азрешение экра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0 x 10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терфейс монитора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15-пиновый коннектор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егулировка положения экрана (наклон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строенный блок питания монит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(синхронизированная с электросеть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 (В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при работе от с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- 280В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батаре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служиваемая герметичная свинцово-кислотная батарея с загущенным электролитом: защита от утечек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-дисп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S23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ол</w:t>
            </w:r>
            <w:r>
              <w:rPr>
                <w:sz w:val="18"/>
                <w:szCs w:val="18"/>
              </w:rPr>
              <w:t>ичест</w:t>
            </w:r>
            <w:r>
              <w:rPr>
                <w:sz w:val="18"/>
                <w:szCs w:val="18"/>
                <w:lang w:val="en-US"/>
              </w:rPr>
              <w:t>во выходных розе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V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>ащита от перегруз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ой сигнал сигнал перехода в режим работы от аккумуляторов: особый сигнал исчерпания заряда батар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Ethernet 10/100/1000 Мбит/се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год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видеообработки Аккорд-12Е с ключом защиты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видеосигн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сопротивл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О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реключения между канал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 м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е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оцифровки и записи виде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50 </w:t>
            </w:r>
            <w:r>
              <w:rPr>
                <w:sz w:val="18"/>
                <w:szCs w:val="18"/>
                <w:lang w:val="en-US"/>
              </w:rPr>
              <w:t>FPS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изображения для каждой каме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768</w:t>
            </w:r>
            <w:r>
              <w:rPr>
                <w:sz w:val="18"/>
                <w:szCs w:val="18"/>
                <w:lang w:val="en-US"/>
              </w:rPr>
              <w:t>x576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I Express x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C 5</w:t>
            </w:r>
            <w:r>
              <w:rPr>
                <w:sz w:val="18"/>
                <w:szCs w:val="18"/>
              </w:rPr>
              <w:t>В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внешняя панель для подключения видеокамер CVS-EX8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ключаемых ка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оммутационного каб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метр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еосервер </w:t>
            </w:r>
            <w:r>
              <w:rPr>
                <w:sz w:val="18"/>
                <w:szCs w:val="18"/>
                <w:lang w:val="en-US"/>
              </w:rPr>
              <w:t>Domina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8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ногоканаль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пись и ретрансляция видеоклиентам изображений с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-ка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камер </w:t>
            </w:r>
            <w:r>
              <w:rPr>
                <w:sz w:val="18"/>
                <w:szCs w:val="18"/>
                <w:lang w:val="en-US"/>
              </w:rPr>
              <w:t>Arecont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JPEG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264), </w:t>
            </w:r>
            <w:r>
              <w:rPr>
                <w:sz w:val="18"/>
                <w:szCs w:val="18"/>
                <w:lang w:val="en-US"/>
              </w:rPr>
              <w:t>Axi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JPEG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264, </w:t>
            </w:r>
            <w:r>
              <w:rPr>
                <w:sz w:val="18"/>
                <w:szCs w:val="18"/>
                <w:lang w:val="en-US"/>
              </w:rPr>
              <w:t>PTZ</w:t>
            </w:r>
            <w:r>
              <w:rPr>
                <w:sz w:val="18"/>
                <w:szCs w:val="18"/>
              </w:rPr>
              <w:t>, звук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етевая плата LAN/Ethernet 10/100/1000 Mbp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е ПО с лицензией на неограниченное количество рабочих ме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е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уди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на кан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к/с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1)</w:t>
        <w:tab/>
        <w:t>Всё поставляемое оборудование должно быть новым, работоспособным и обеспечивать предусмотренную производителем функциональность;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2)</w:t>
        <w:tab/>
        <w:t>Товар должен быть поставлен с комплектом сопроводительной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 w:before="0" w:after="200"/>
        <w:ind w:firstLine="426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19" w:leader="none"/>
        </w:tabs>
        <w:jc w:val="right"/>
        <w:rPr/>
      </w:pPr>
      <w:r>
        <w:rPr>
          <w:sz w:val="24"/>
        </w:rPr>
        <w:tab/>
      </w:r>
      <w:r>
        <w:rPr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№</w:t>
      </w:r>
      <w:r>
        <w:rPr>
          <w:sz w:val="20"/>
          <w:szCs w:val="20"/>
        </w:rPr>
        <w:t>__________ от _______2013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5"/>
        <w:gridCol w:w="841"/>
        <w:gridCol w:w="1640"/>
        <w:gridCol w:w="1895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8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видеообработки Аккорд-12Е с ключом защиты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внешняя панель для подключения видеокамер CVS-EX8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сервер Domination IP-8 или эквивален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ставщик: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/_______/________________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621" w:leader="none"/>
              </w:tabs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3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1:00Z</dcterms:created>
  <dc:creator>nekrasova</dc:creator>
  <dc:description/>
  <cp:keywords/>
  <dc:language>en-US</dc:language>
  <cp:lastModifiedBy>Гусынина Марина Юрьевна</cp:lastModifiedBy>
  <cp:lastPrinted>2012-03-07T09:29:00Z</cp:lastPrinted>
  <dcterms:modified xsi:type="dcterms:W3CDTF">2013-06-27T04:01:00Z</dcterms:modified>
  <cp:revision>5</cp:revision>
  <dc:subject/>
  <dc:title>Приложение к  извещению №73  от  08</dc:title>
</cp:coreProperties>
</file>