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/>
        <w:t xml:space="preserve">№ </w:t>
      </w:r>
      <w:r>
        <w:rPr/>
        <w:t>08563000011130000__  от «__» июня 2013г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олного комплекса работ по погрузке-разгрузке и по перемещению 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      подразделениями администрации города Перм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погрузо-разгрузочных работ любой слож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грузо-разгрузочные работы включают в себя операци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другог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и спуск груза до 5 этажа (при отсутствии лифта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груза на транспортное сред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уск груза с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е груза к указанному местоположен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ата работ грузчиков почасова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человеко-часов на выполнение погрузо-разгрузочных работ составляет 1100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альный заказ для оплаты составляет 2 человека-час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грузчиков, необходимых для работ от 2 до 8 человек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являются к месту проведения погрузо-разгрузочных работ самостоятельно в пределах г. Перм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2.  Начало производства рабо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31 декабря 2013 г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21:00Z</dcterms:created>
  <dc:creator>hozu12</dc:creator>
  <dc:description/>
  <cp:keywords/>
  <dc:language>en-US</dc:language>
  <cp:lastModifiedBy>Гусынина Марина Юрьевна</cp:lastModifiedBy>
  <cp:lastPrinted>2013-06-21T10:33:00Z</cp:lastPrinted>
  <dcterms:modified xsi:type="dcterms:W3CDTF">2013-06-27T10:47:00Z</dcterms:modified>
  <cp:revision>3</cp:revision>
  <dc:subject/>
  <dc:title>Договор подряда №</dc:title>
</cp:coreProperties>
</file>