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обустройству родника (текущий ремонт родника по адресу: </w:t>
      </w:r>
    </w:p>
    <w:p>
      <w:pPr>
        <w:pStyle w:val="Normal"/>
        <w:widowControl w:val="false"/>
        <w:autoSpaceDE w:val="false"/>
        <w:jc w:val="center"/>
        <w:rPr>
          <w:bCs/>
          <w:sz w:val="28"/>
          <w:szCs w:val="28"/>
        </w:rPr>
      </w:pPr>
      <w:r>
        <w:rPr>
          <w:bCs/>
          <w:sz w:val="28"/>
          <w:szCs w:val="28"/>
        </w:rPr>
        <w:t xml:space="preserve">ул. Встречная (напротив грязелечебницы) Индустриального района города Перми </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5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обустройству родника (текущий ремонт родника по адресу: ул. Встречная (напротив грязелечебницы)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83 899 рублей 49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rPr>
              <w:t xml:space="preserve">г. Пермь, Индустриальный район, родник по </w:t>
            </w:r>
            <w:r>
              <w:rPr/>
              <w:t>ул. Встречная (напротив грязелечебницы).</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 течение 14 дней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 xml:space="preserve"> обустройству родника (текущий ремонт родника по адресу: ул. Встречная (напротив грязелечебницы) Индустриального района города Перми</w:t>
            </w:r>
            <w:r>
              <w:rPr>
                <w:rFonts w:cs="Times New Roman" w:ascii="Times New Roman" w:hAnsi="Times New Roman"/>
                <w:sz w:val="24"/>
                <w:szCs w:val="24"/>
              </w:rPr>
              <w:t xml:space="preserve"> составляет 24 месяца,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 194 рублей 9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6.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9.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8 389 рублей 9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7-04T13:16:00Z</cp:lastPrinted>
  <dcterms:modified xsi:type="dcterms:W3CDTF">2013-07-04T07:59:00Z</dcterms:modified>
  <cp:revision>260</cp:revision>
  <dc:subject/>
  <dc:title/>
</cp:coreProperties>
</file>