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родника (текущий ремонт родника по адресу: ул. Встречная (напротив грязелечебницы)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родника (текущий ремонт родника по адресу: ул. Встречная (напротив грязелечебницы)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899,49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родник по ул. Встречная (напротив грязелечебниц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4 дней с даты заключе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194,9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389,9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5:22:00Z</dcterms:created>
  <dc:creator>опер4</dc:creator>
  <dc:description/>
  <cp:keywords/>
  <dc:language>en-US</dc:language>
  <cp:lastModifiedBy>опер4</cp:lastModifiedBy>
  <dcterms:modified xsi:type="dcterms:W3CDTF">2013-07-05T05:23:00Z</dcterms:modified>
  <cp:revision>1</cp:revision>
  <dc:subject/>
  <dc:title/>
</cp:coreProperties>
</file>