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 документации об открыт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азатели, используемые для определения соответствия потребностям заказчика и(или) эквивалентности предлагаемого к использованию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выполнении работ товара, их зна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их знач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еталлические стой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иаметр не менее 80 м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олщина стоек не менее 4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резная дос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олщина не менее 44 мм </w:t>
            </w:r>
          </w:p>
        </w:tc>
      </w:tr>
      <w:tr>
        <w:trPr>
          <w:trHeight w:val="6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голок из стали размером 50х50 м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олщина не менее 4 мм</w:t>
            </w:r>
          </w:p>
        </w:tc>
      </w:tr>
      <w:tr>
        <w:trPr>
          <w:trHeight w:val="55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голок из стали Ст3сп размером 25х25 м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олщина не менее 4 мм</w:t>
            </w:r>
          </w:p>
        </w:tc>
      </w:tr>
      <w:tr>
        <w:trPr>
          <w:trHeight w:val="69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аль квадратная марки Ст3пс  размером 40х40 мм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олщина не менее 4 м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2:00Z</dcterms:created>
  <dc:creator>Чепкасов Роман Юрьевич</dc:creator>
  <dc:description/>
  <cp:keywords/>
  <dc:language>en-US</dc:language>
  <cp:lastModifiedBy>t_makarova</cp:lastModifiedBy>
  <cp:lastPrinted>2013-07-02T10:26:00Z</cp:lastPrinted>
  <dcterms:modified xsi:type="dcterms:W3CDTF">2013-07-02T04:27:00Z</dcterms:modified>
  <cp:revision>19</cp:revision>
  <dc:subject/>
  <dc:title/>
</cp:coreProperties>
</file>