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6313000021-П от 04.07.2013</w:t>
      </w:r>
    </w:p>
    <w:p>
      <w:pPr>
        <w:pStyle w:val="Normal"/>
        <w:rPr/>
      </w:pPr>
      <w:r>
        <w:rPr/>
        <w:br/>
        <w:t xml:space="preserve">04 ию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наборов гинекологических одноразовых, стерильных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наборов гинекологических одноразовых, стерильных. » </w:t>
        <w:br/>
        <w:t>Начальная (максимальная) цена контракта (с указанием валюты): 341 666,67 (триста сорок одна тысяча шестьсот шестьдесят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3000021 от 24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вилин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Ольхова Ольга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7.2013 по адресу: Российская Федерация, 614113, Пермский край, ул. Липатова, дом 19, кабинет 50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3266"/>
        <w:gridCol w:w="3255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ТУМ </w:t>
            </w:r>
          </w:p>
        </w:tc>
        <w:tc>
          <w:tcPr>
            <w:tcW w:w="3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Павлоский р-он, рп. Тумботино, ул. Пушкина, д. 1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 Наталья Сергеевна</w:t>
            </w:r>
          </w:p>
        </w:tc>
        <w:tc>
          <w:tcPr>
            <w:tcW w:w="3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, ул. Стахановская, 10-6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н-Медтехника" </w:t>
            </w:r>
          </w:p>
        </w:tc>
        <w:tc>
          <w:tcPr>
            <w:tcW w:w="3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Окская, д. 5, корп.3, пом.6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азов Ринат Рафаилович</w:t>
            </w:r>
          </w:p>
        </w:tc>
        <w:tc>
          <w:tcPr>
            <w:tcW w:w="3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Чистопольская 25-49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мерные изделия </w:t>
            </w:r>
          </w:p>
        </w:tc>
        <w:tc>
          <w:tcPr>
            <w:tcW w:w="3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Татарстан, г. Казань, ул. Сайдашева, 12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ФС-Пермь </w:t>
            </w:r>
          </w:p>
        </w:tc>
        <w:tc>
          <w:tcPr>
            <w:tcW w:w="3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Краснокамск, ул. Комарова, 11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1659041811 Полимерные изделия (Адрес: Республика Татарстан, г. Казань, ул. Сайдашева, 12).</w:t>
        <w:br/>
        <w:t>Предложение о цене контракта: 177 300,00 (сто семьдесят семь тысяч три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7721575745 Дин-Медтехника" (Адрес: г. Москва, ул. Окская, д. 5, корп.3, пом.6).</w:t>
        <w:br/>
        <w:t>Предложение о цене контракта: 210 000,00 (двести дес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8"/>
        <w:gridCol w:w="7503"/>
        <w:gridCol w:w="1"/>
      </w:tblGrid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вилина Елена Александро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хова Ольга Игоревна/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12"</w:t>
            </w:r>
          </w:p>
        </w:tc>
        <w:tc>
          <w:tcPr>
            <w:tcW w:w="7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4"/>
            </w:tblGrid>
            <w:tr>
              <w:trPr/>
              <w:tc>
                <w:tcPr>
                  <w:tcW w:w="7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7.201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6313000021-П от 04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наборов гинекологических одноразовых, стерильных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6313000021-П от 04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наборов гинекологических одноразовых, стерильных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1 666,67 (триста сорок одна тысяча шестьсот шес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УМ , ИНН 5252032627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., Павлоский р-он, рп. Тумботино, ул. Пушкина, д. 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аборов гинекологических одноразовых, стерильных.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 , ул. Стахановская, 10-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аборов гинекологических одноразовых, стерильных.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-Медтехника" , ИНН 7721575745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Окская, д. 5, корп.3, пом.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аборов гинекологических одноразовых, стерильных.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азов Ринат Рафаи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Чистопольская 25-4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аборов гинекологических одноразовых, стерильных.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мерные изделия , ИНН 165904181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Татарстан, г. Казань, ул. Сайдашева, 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аборов гинекологических одноразовых, стерильных.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С-Пермь , ИНН 5916026736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Краснокамск, ул. Комарова, 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аборов гинекологических одноразовых, стерильных.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6313000021-П от 04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наборов гинекологических одноразовых, стерильных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252032627, ВОТУМ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1575745, Дин-Медтехни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азов Ринат Рафаи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659041811, Полимерные издели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6736, МФС-Пермь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6313000021-П от 04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наборов гинекологических одноразовых, стерильных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ТУМ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4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-Медтехни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азов Ринат Рафаи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мерные издели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С-Пермь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06:00Z</dcterms:created>
  <dc:creator>Econ_C10</dc:creator>
  <dc:description/>
  <cp:keywords/>
  <dc:language>en-US</dc:language>
  <cp:lastModifiedBy>Econ_C10</cp:lastModifiedBy>
  <cp:lastPrinted>2013-07-04T18:09:00Z</cp:lastPrinted>
  <dcterms:modified xsi:type="dcterms:W3CDTF">2013-07-04T12:10:00Z</dcterms:modified>
  <cp:revision>1</cp:revision>
  <dc:subject/>
  <dc:title>Протокол рассмотрения и оценки котировочных заявок №0356300126313000021-П от 04</dc:title>
</cp:coreProperties>
</file>