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 Муниципального казенного учреждения «Управление по эксплуатации административных зданий города Перм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 Гагарин А.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28»  июня 2013 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ный врач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осударственного бюджетного учреждения здравоохран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Детская городская клиническа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льница № 3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  И.Г.Шинкар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16» мая 201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2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 Муниципального казенного учреждения «Управление по эксплуатации административных зданий города Перми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  <w:szCs w:val="24"/>
                        </w:rPr>
                        <w:t>______________ Гагарин А.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</w:t>
                      </w:r>
                      <w:r>
                        <w:rPr>
                          <w:sz w:val="24"/>
                          <w:szCs w:val="24"/>
                        </w:rPr>
                        <w:t>«28»  июня 2013 г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лавный врач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Государственного бюджетного учреждения здравоохранения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Детская городская клиническая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ольница № 3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  И.Г.Шинкари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16» мая 2012 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ЕШЕНИЕ </w:t>
      </w:r>
    </w:p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о внесении изменений в извещение и  документацию об ОТКРЫТОМ аукционе В ЭЛЕКТРОННОЙ ФОРМЕ</w:t>
      </w:r>
    </w:p>
    <w:p>
      <w:pPr>
        <w:pStyle w:val="Normal"/>
        <w:ind w:left="709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90"/>
        <w:gridCol w:w="5829"/>
      </w:tblGrid>
      <w:tr>
        <w:trPr/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способе размещения заказа и предмете закупки</w:t>
            </w:r>
          </w:p>
          <w:p>
            <w:pPr>
              <w:pStyle w:val="Normal"/>
              <w:spacing w:lineRule="exact" w:line="280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заказчике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го казенного учреждения «Управление по эксплуатации административных зданий города Перми»</w:t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56300001113000053</w:t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контракта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кущего ремонта кабинетов (№ 16, 17, 18 согласно экспликации технического паспорта) в административном здании по адресу: г. Пермь, ул. Пермская, 57</w:t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июня 2013 г.</w:t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внесения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КУ «</w:t>
            </w:r>
            <w:r>
              <w:rPr>
                <w:sz w:val="24"/>
                <w:szCs w:val="24"/>
              </w:rPr>
              <w:t>Управление по эксплуатации административных зданий города Перми»</w:t>
            </w:r>
          </w:p>
        </w:tc>
      </w:tr>
      <w:tr>
        <w:trPr/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Изменения в документацию об открытом аукционе </w:t>
            </w:r>
            <w:r>
              <w:rPr>
                <w:b/>
                <w:bCs/>
                <w:i/>
                <w:sz w:val="22"/>
                <w:szCs w:val="22"/>
              </w:rPr>
              <w:t>в электронной форме</w:t>
            </w:r>
          </w:p>
          <w:p>
            <w:pPr>
              <w:pStyle w:val="Normal"/>
              <w:suppressAutoHyphens w:val="true"/>
              <w:spacing w:lineRule="exact" w:line="240"/>
              <w:ind w:left="360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звание раздела, номер раздела (части, пункта) документации об аукционе в электронной форме, проекта муниципального контракта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новая редакция)</w:t>
            </w:r>
          </w:p>
        </w:tc>
      </w:tr>
      <w:tr>
        <w:trPr/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ебования к содержанию и составу заявки на участие в открытом аукционе в электронной форме:</w:t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>
                <w:b/>
                <w:sz w:val="22"/>
                <w:szCs w:val="22"/>
                <w:u w:val="single"/>
              </w:rPr>
              <w:t>Вторая часть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должна содержать следующие документы и сведения: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ункт 3 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аукциона в электронной форм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наличие у участника размещения заказа действующей лицензии на осуществление деятельности по реставрации объектов культурного наследия (памятники истории и культуры), выданную Министерством культуры Российской Федерации предусматривающую следующие виды работ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реставрация, консервация и воссоздание штукатурной отдел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реставрация, консервация и воссоздание архитектурно-лепного деко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, реставрация, консервация и воссоздание деревянных конструкций и дета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способление систем электрообеспечения;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бо действующие лицензии,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ставрация декоративных штукатурок и лепных изделий (реставрация, и воссоздание штукатурной отделки и окраски, ремонт и воссоздание архитектурно-лепного декор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ставрация памятников деревянного зодчества (ремонт, реставрация и воссоздание деревянных конструкций и деталей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ремонт и реставрация инженерных систем и оборудования памятников истории и культуры (системы электрообеспечения).</w:t>
            </w:r>
          </w:p>
        </w:tc>
      </w:tr>
      <w:tr>
        <w:trPr>
          <w:trHeight w:val="591" w:hRule="atLeast"/>
        </w:trPr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 в документацию и извещение о проведение открытого аукциона в электронной форме</w:t>
            </w:r>
          </w:p>
        </w:tc>
      </w:tr>
      <w:tr>
        <w:trPr>
          <w:trHeight w:val="591" w:hRule="atLeast"/>
        </w:trPr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документаци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извещения: Информация об аукционе</w:t>
            </w:r>
          </w:p>
        </w:tc>
      </w:tr>
      <w:tr>
        <w:trPr>
          <w:trHeight w:val="591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1» июля   2013г. 09:00 часов (местное время) </w:t>
            </w:r>
          </w:p>
        </w:tc>
      </w:tr>
      <w:tr>
        <w:trPr>
          <w:trHeight w:val="591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ок на участие в открытом аукционе в электронной форме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6» июля  2013г.</w:t>
            </w:r>
          </w:p>
        </w:tc>
      </w:tr>
      <w:tr>
        <w:trPr>
          <w:trHeight w:val="591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9» июля  2013г.</w:t>
            </w:r>
          </w:p>
        </w:tc>
      </w:tr>
      <w:tr>
        <w:trPr/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Изменения в Техническое задание (Приложение № 2 к документации об открытом аукционе в электронной форме) читать  в новой редакции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 2.</w:t>
            </w:r>
            <w:r>
              <w:rPr>
                <w:sz w:val="24"/>
                <w:szCs w:val="24"/>
              </w:rPr>
              <w:t xml:space="preserve">  Требования к участнику размещения заказа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 должен иметь действующую лицензию на осуществление деятельности по реставрации объектов культурного наследия (памятники истории и культуры), выданную Министерством культуры Российской Федерации предусматривающую следующие виды рабо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реставрация, консервация и воссоздание штукатурной отдел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реставрация, консервация и воссоздание архитектурно-лепного деко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, реставрация, консервация и воссоздание деревянных конструкций и дета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способление систем электрообеспечения;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бо действующие лицензии,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ставрация декоративных штукатурок и лепных изделий (реставрация, и воссоздание штукатурной отделки и окраски, ремонт и воссоздание архитектурно-лепного декор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ставрация памятников деревянного зодчества (ремонт, реставрация и воссоздание деревянных конструкций и деталей);</w:t>
            </w:r>
          </w:p>
          <w:p>
            <w:pPr>
              <w:pStyle w:val="Normal"/>
              <w:ind w:hanging="62"/>
              <w:jc w:val="both"/>
              <w:rPr>
                <w:rFonts w:eastAsia="Arial Unicode MS" w:cs="Tahoma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   ремонт и реставрация инженерных систем и оборудования памятников истории и культуры (системы электрообеспечения).</w:t>
            </w:r>
          </w:p>
        </w:tc>
      </w:tr>
      <w:tr>
        <w:trPr>
          <w:trHeight w:val="591" w:hRule="atLeast"/>
        </w:trPr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exact" w:line="240"/>
              <w:ind w:left="231" w:firstLine="142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Изменения в проект Муниципального контракта (Приложение № 3 к документации об открытом аукционе в электронной форме) читать  в новой редакции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 4.2.Подрядчик обязан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.п 4.2.1. </w:t>
            </w:r>
          </w:p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.2.1. иметь действующую лицензию на осуществление деятельности по реставрации объектов культурного наследия (памятники истории и культуры), выданную Министерством культуры Российской Федерации предусматривающую следующие виды работ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реставрация, консервация и воссоздание штукатурной отделк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реставрация, консервация и воссоздание архитектурно-лепного декор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монт, реставрация, консервация и воссоздание деревянных конструкций и дета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испособление систем электрообеспечения;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бо действующие лицензии,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ставрация декоративных штукатурок и лепных изделий (реставрация, и воссоздание штукатурной отделки и окраски, ремонт и воссоздание архитектурно-лепного декора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ставрация памятников деревянного зодчества (ремонт, реставрация и воссоздание деревянных конструкций и деталей);</w:t>
            </w:r>
          </w:p>
          <w:p>
            <w:pPr>
              <w:pStyle w:val="Style18"/>
              <w:spacing w:lineRule="atLeast" w:line="0" w:before="0" w:after="200"/>
              <w:ind w:left="0" w:hanging="62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color w:val="000000"/>
              </w:rPr>
              <w:t xml:space="preserve">-   </w:t>
            </w:r>
            <w:r>
              <w:rPr>
                <w:rFonts w:cs="Times New Roman" w:ascii="Times New Roman" w:hAnsi="Times New Roman"/>
                <w:color w:val="000000"/>
              </w:rPr>
              <w:t>ремонт и реставрация инженерных систем и оборудования памятников истории и культуры (системы электрообеспечения).</w:t>
            </w:r>
          </w:p>
        </w:tc>
      </w:tr>
      <w:tr>
        <w:trPr>
          <w:trHeight w:val="591" w:hRule="atLeast"/>
        </w:trPr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5. Остальные строки и пункты технического задания, проекта контракта  и документации об аукционе в электронной форме оставить без изменения.</w:t>
            </w:r>
          </w:p>
        </w:tc>
      </w:tr>
    </w:tbl>
    <w:p>
      <w:pPr>
        <w:pStyle w:val="Normal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080" w:leader="none"/>
      </w:tabs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>
      <w:b w:val="false"/>
      <w:color w:val="000000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Style12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2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14:00Z</dcterms:created>
  <dc:creator>СОК</dc:creator>
  <dc:description/>
  <cp:keywords/>
  <dc:language>en-US</dc:language>
  <cp:lastModifiedBy>Власова Светалана Николаевана</cp:lastModifiedBy>
  <cp:lastPrinted>2013-06-20T12:26:00Z</cp:lastPrinted>
  <dcterms:modified xsi:type="dcterms:W3CDTF">2013-07-01T10:21:00Z</dcterms:modified>
  <cp:revision>32</cp:revision>
  <dc:subject/>
  <dc:title/>
</cp:coreProperties>
</file>