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8 ЭА от «03» июл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медицинских услуг по проведению компьютерной томографии пациентов МБ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оказание медицинских услуг по проведению компьютерной томографии пациентов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– Приложение №1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Исполнителя: г.Пермь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3 840,00 (Сто девяносто три тысячи восемьсот сорок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ию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2» июля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5» июл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_____________ 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7-01T15:20:00Z</cp:lastPrinted>
  <dcterms:modified xsi:type="dcterms:W3CDTF">2013-07-01T09:21:00Z</dcterms:modified>
  <cp:revision>18</cp:revision>
  <dc:subject/>
  <dc:title>ИЗВЕЩЕНИЕ от 21 февраля 2011 года №3ЭА</dc:title>
</cp:coreProperties>
</file>