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24"/>
        <w:gridCol w:w="3097"/>
        <w:gridCol w:w="1343"/>
        <w:gridCol w:w="883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ЭКГ для аппарата</w:t>
            </w:r>
            <w:r>
              <w:rPr>
                <w:color w:val="000000"/>
                <w:sz w:val="22"/>
                <w:szCs w:val="22"/>
              </w:rPr>
              <w:t xml:space="preserve"> «Fukuda»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мм * 30мм * 18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ЭКГ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мм * 30мм * 12мм линова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ЭКГ для аппарата «МАС 1200»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мм * 300мм * 150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УЗИ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вязкости, канистра не менее 5 к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мундштуки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мм * 65мм * 1,0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дштук для алкометра «ENSURE»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ого типа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электроды ЭКГ для суточного мониторирова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мм * 34мм. На пенистой основе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презерватив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бумага для УЗИ Sony TYPE 1 (Normal) UPP-110S или эквивалент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мм * 20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для манжет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мм * 400мм, уп не менее 50 ш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товара на момент поставки не менее 70 % до окончания срока год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7-04T10:46:00Z</cp:lastPrinted>
  <dcterms:modified xsi:type="dcterms:W3CDTF">2013-07-04T04:46:00Z</dcterms:modified>
  <cp:revision>58</cp:revision>
  <dc:subject/>
  <dc:title>Приложение №2</dc:title>
</cp:coreProperties>
</file>