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30001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еминаров с участием экспертов в сфере общественных отношений и некоммерческого сектора (с подготовкой методических материалов для некоммерческих организаций по итогам проведения семинаров)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ysterova-ll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86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86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ыстер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еминаров с участием экспертов в сфере общественных отношений и некоммерческого сектора (с подготовкой методических материалов для некоммерческих организаций по итогам проведения семинар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6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я, г.Перм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 октября 2013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8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6856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7014"/>
      </w:tblGrid>
      <w:tr>
        <w:trPr/>
        <w:tc>
          <w:tcPr>
            <w:tcW w:w="2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5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05:00Z</dcterms:created>
  <dc:creator>okulova-zhb</dc:creator>
  <dc:description/>
  <cp:keywords/>
  <dc:language>en-US</dc:language>
  <cp:lastModifiedBy>okulova-zhb</cp:lastModifiedBy>
  <dcterms:modified xsi:type="dcterms:W3CDTF">2013-07-05T04:27:00Z</dcterms:modified>
  <cp:revision>3</cp:revision>
  <dc:subject/>
  <dc:title/>
</cp:coreProperties>
</file>