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9"/>
        <w:gridCol w:w="7371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жим для захватывания и пережатия кровеносных сосудов и кровоточащих участков при хирургических операциях на сердце и сосудах в глубоких полостях у новорожденных  и детей раннего возраста. Изогнут во фронтальной плоскости. Рабочая часть не менее 27 мм ± 2 мм, общая длина 160 ± 5 мм. 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 xml:space="preserve"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жим с кремальерой для прикрепления белья к брюшине. Рабочая часть не менее 65 мм ± 2 мм, толщина в сомкнутом состоянии не более 3 мм. Общая длина 193 мм ± 2 мм. 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жим с кремальерой для операционного белья. Рабочая часть не менее 34 мм ± 2 мм, ширина в сомкнутом состоянии не более 12 мм. Общая длина 130 мм ± 2 мм. 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ц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нцет для фиксации легкоранимых тканей и снятия швов. Рабочая часть имеет неглубокую поперечную насечку и должна иметь ширину не более 2-2,5 мм. Общая длина 145 мм ± 5 мм. 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жниц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жницы для рассечения биологических тканей на поверхности и в глубине операционной раны. Рабочая часть изогнута во фронтальной плоскости и усилена сплавом на основе карбида вольфрама. Специальная цветовая кодировка. Общая длина 145 мм ± 3 мм. 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жниц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жницы для рассечения век и тканей глаза при операциях катаракты. Рабочая часть изогнута и должна иметь сверхтонкую остроконечную заточку и быть длиной не более 26 мм ± 2 мм. Ширина кончиков в сомкнутом состоянии не более 1 мм ± 0,5 мм. Общая длина 110 мм ± 2 мм. 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жка для захватывания множественных мелких камней из вскрытого  мочевого пузыря. Общая длина 215 мм ± 5 мм. 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фтальмологичес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5"/>
              <w:jc w:val="both"/>
              <w:rPr/>
            </w:pPr>
            <w:r>
              <w:rPr>
                <w:sz w:val="20"/>
                <w:szCs w:val="20"/>
              </w:rPr>
              <w:t xml:space="preserve">Набор для офтальмологии (универсальный, микрохирургический)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титановый сплав ВТ-16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Набор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spacing w:val="-1"/>
                <w:sz w:val="20"/>
                <w:szCs w:val="20"/>
              </w:rPr>
              <w:t>антиглаукоматозных операц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Набор микрохирургического </w:t>
            </w:r>
            <w:r>
              <w:rPr>
                <w:sz w:val="20"/>
                <w:szCs w:val="20"/>
              </w:rPr>
              <w:t xml:space="preserve">инструментария для выполнения </w:t>
            </w:r>
            <w:r>
              <w:rPr>
                <w:spacing w:val="-1"/>
                <w:sz w:val="20"/>
                <w:szCs w:val="20"/>
              </w:rPr>
              <w:t xml:space="preserve">антиглаукоматозных операций </w:t>
            </w:r>
            <w:r>
              <w:rPr>
                <w:sz w:val="20"/>
                <w:szCs w:val="20"/>
              </w:rPr>
              <w:t xml:space="preserve">(глаукомный, универсальный, </w:t>
            </w:r>
            <w:r>
              <w:rPr>
                <w:spacing w:val="-1"/>
                <w:sz w:val="20"/>
                <w:szCs w:val="20"/>
              </w:rPr>
              <w:t xml:space="preserve">микрохирургический, расширенная </w:t>
            </w:r>
            <w:r>
              <w:rPr>
                <w:sz w:val="20"/>
                <w:szCs w:val="20"/>
              </w:rPr>
              <w:t xml:space="preserve">комплектация)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титановый сплав ВТ-16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гни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Магнит глазной </w:t>
            </w:r>
            <w:r>
              <w:rPr>
                <w:sz w:val="20"/>
                <w:szCs w:val="20"/>
              </w:rPr>
              <w:t>микрохирургический лит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Зажим с длинными узкими рабочими губками, имеющими острые зубцы. Изогнут во фронтальной плоскости. Общая длина 145 мм ± 3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рюч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рючок для мышц тонкий. Рабочая часть грушевидной формы, 10 мм ± 1 мм. Общая длина не более 135 мм ± 1 мм. 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Крючок для отслоения сетчатки. Рабочая часть плоская с отверстием 1,5 мм, длина 12 мм ± 1 мм. Общая длина 135 мм ± 2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рюч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рючок для фиксации, двойной. Расстояние между крючками не более 2 мм. Общая длина 130 мм ± 2 мм. 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тракт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0"/>
                <w:szCs w:val="20"/>
              </w:rPr>
              <w:t xml:space="preserve">Ретрактор офтальмологический для операций на слезном мешке. Рабочая часть тупоконечная, 4 зубца. Общая длина 140 мм ± 2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епресс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епрессор склеральный изогнутый. Общая длина 113 мм ± 2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епресс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епрессор склеральный двойной. Общая длина 143 мм ± 2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корасшир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орасширитель темпоральный. Наличие подвижных опор размером не более 14 мм ± 1 мм. 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орасшир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орасширитель темпоральный. Наличие закрытых опор размером не более 14 мм ± 1 мм. Бранши плоские. 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екорасшир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Векорасширитель темпоральный для новорожденных. Опоры круглые закрытые, не более 4 мм. </w:t>
            </w:r>
            <w:r>
              <w:rPr>
                <w:sz w:val="20"/>
                <w:szCs w:val="20"/>
              </w:rPr>
              <w:t>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орасшир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орасширитель по Зауэру для новорожденных детей. Опоры прямоугольные проволочные, открытые, 5 мм ± 0,1 мм. Общая длина 25 мм ± 1 мм. Материал изготовления – титановый сплав ВТ-16. Материал рабочей части и пружины – нержавеющая сталь 03Х12Н8К5М2ТЮ-ВИ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орасшир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орасширитель по Зауэру для недоношенных детей. Опоры прямоугольные проволочные, открытые, 4 мм ± 0,1 мм. Общая длина 25 мм ± 1 мм. Материал изготовления – титановый сплав ВТ-16. Материал рабочей части и пружины – нержавеющая сталь 03Х12Н8К5М2ТЮ-ВИ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коподъемн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Векоподъемник по Десмарресу. Рабочая часть не более 10 мм. Общая длина 130 мм ± 2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коподъемн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Векоподъемник по Десмарресу. Рабочая часть не более 11 мм. Общая длина 130 мм ± 2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оподъемн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Векоподъемник по Десмарресу. Рабочая часть не более 13 мм. Общая длина 130 мм ± 2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держа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Иглодержатель офтальмологический. Рабочая часть не менее 11 мм ± 1 мм, на основе карбида вольфрама. Общая длина не менее 115 мм ± 2 мм. </w:t>
            </w:r>
            <w:r>
              <w:rPr>
                <w:sz w:val="20"/>
                <w:szCs w:val="20"/>
              </w:rPr>
              <w:t>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лодержа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глодержатель офтальмологический по Барракеру. Рабочая часть тонкая на основе карбида вольфрама. Общая длина не менее 115 мм ± 2 мм. </w:t>
            </w:r>
            <w:r>
              <w:rPr>
                <w:sz w:val="20"/>
                <w:szCs w:val="20"/>
              </w:rPr>
              <w:t>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лодержа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глодержатель офтальмологический по Кальту с замком. Рабочая часть имеет вставки на основе карбида вольфрама. Общая длина 135 ± 2 мм. </w:t>
            </w:r>
            <w:r>
              <w:rPr>
                <w:sz w:val="20"/>
                <w:szCs w:val="20"/>
              </w:rPr>
              <w:t>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держа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держатель прямой с круглыми ручками, без замка. Ширина губок 0,6 мм, общая длина 135 мм ± 2 мм. 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both"/>
              <w:rPr/>
            </w:pPr>
            <w:r>
              <w:rPr>
                <w:sz w:val="20"/>
                <w:szCs w:val="20"/>
              </w:rPr>
              <w:t>Пинцет шовный по Кастровьехо, прямой. Рабочая часть имеет зубцы 1х2 высотой 0,12 мм, с платформой на основе карбида вольфрама размером не менее 6 мм ± 1 мм. Общая длина не менее 110 мм ± 2 мм. 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инц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инцет офтальмологический с насечкой. Рабочая часть прямая, шириной 0,8 мм. Насечка на платформе 12 мм ± 1 мм. Общая длина не менее 95 мм ± 5 мм. </w:t>
            </w:r>
            <w:r>
              <w:rPr>
                <w:sz w:val="20"/>
                <w:szCs w:val="20"/>
              </w:rPr>
              <w:t>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инц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инцет окончатый для халазиона. Верхняя рабочая часть с «окном» не менее 20 мм ± 1 мм. Общая длина не менее 90 мм ± 2 мм. </w:t>
            </w:r>
            <w:r>
              <w:rPr>
                <w:sz w:val="20"/>
                <w:szCs w:val="20"/>
              </w:rPr>
              <w:t>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инц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инцет круглый для халазиона. Верхняя рабочая часть с «окном» диаметром не менее 12 мм ± 1 мм. Общая длина не менее 95 мм ± 2 мм. </w:t>
            </w:r>
            <w:r>
              <w:rPr>
                <w:sz w:val="20"/>
                <w:szCs w:val="20"/>
              </w:rPr>
              <w:t>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 шовный по Пауфику. Рабочая часть имеет зубцы 1х2 высотой 0,5 мм, с платформой на основе карбида вольфрама размером не менее 6 мм ± 1 мм. Общая длина не менее 85 мм ± 2 мм. 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у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уль офтальмологический. Диапазон измерений от 0 до 20 мм. Общая длина 88 мм ± 2 мм. 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ре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Кюретка для халазиона по </w:t>
            </w:r>
            <w:r>
              <w:rPr>
                <w:spacing w:val="-3"/>
                <w:sz w:val="20"/>
                <w:szCs w:val="20"/>
              </w:rPr>
              <w:t xml:space="preserve">Мейерхофферу, размер 0. Общая длина 135 мм ± 1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ре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Кюретка для халазиона по </w:t>
            </w:r>
            <w:r>
              <w:rPr>
                <w:spacing w:val="-3"/>
                <w:sz w:val="20"/>
                <w:szCs w:val="20"/>
              </w:rPr>
              <w:t xml:space="preserve">Мейерхофферу, размер 1. Общая длина 135 мм ± 1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ре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Кюретка для халазиона по </w:t>
            </w:r>
            <w:r>
              <w:rPr>
                <w:spacing w:val="-3"/>
                <w:sz w:val="20"/>
                <w:szCs w:val="20"/>
              </w:rPr>
              <w:t xml:space="preserve">Мейерхофферу, размер 2. Общая длина 135 мм ± 1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ре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Кюретка для халазиона по </w:t>
            </w:r>
            <w:r>
              <w:rPr>
                <w:spacing w:val="-3"/>
                <w:sz w:val="20"/>
                <w:szCs w:val="20"/>
              </w:rPr>
              <w:t xml:space="preserve">Мейерхофферу, размер 3. Общая длина 135 мм ± 1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ласти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ластина для блефаропластики. Двусторонняя рабочая часть размером 20х24 мм ± 0,2 мм. Общая длина 110 мм ± 2 мм. </w:t>
            </w:r>
            <w:r>
              <w:rPr>
                <w:sz w:val="20"/>
                <w:szCs w:val="20"/>
              </w:rPr>
              <w:t>Материал изготовления – нержавеющая сталь 03Х11Н10М2Т2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0"/>
                <w:szCs w:val="20"/>
              </w:rPr>
              <w:t xml:space="preserve">Зонд для слезных канальцев, типа «поросячий хвост», рабочая часть изогнутая по диаметру 8 мм ± 1 мм. Общая длина не менее 135 мм ± 2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 xml:space="preserve">Маркировка должна быть выполнена методом лазерной гравировки, содержащая информацию о производителе и каталожном номере издел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ель слезных канальцев по Милдуну. Общая длина не менее 100 мм ± 2 мм. Материал изготовления – титановый сплав ВТ-16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Зонд для интубации слезных канальцев, конический. Размер 1. Общая длина не менее 110 мм ± 2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Зонд для интубации слезных канальцев, конический. Размер 2. Общая длина не менее 110 мм ± 2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Зонд для интубации слезных канальцев, конический. Размер 3. Общая длина не менее 110 мм ± 2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Зонд для слезных канальцев, двусторонний. Размеры рабочих частей 0000/000. Общая длина не менее 130 мм ± 2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Зонд для слезных канальцев, двусторонний. Размеры рабочих частей 00/0. Общая длина не менее 130 мм ± 2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Зонд для слезных канальцев, двусторонний. Размеры рабочих частей 1/2. Общая длина не менее 130 мм ± 2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Зонд для слезных канальцев, двусторонний. Размеры рабочих частей 3/4. Общая длина не менее 130 мм ± 2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Зонд для слезных канальцев, двусторонний. Размеры рабочих частей 5/6. Общая длина не менее 130 мм ± 2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 xml:space="preserve">Зонд для слезных канальцев, двусторонний. Размеры рабочих частей 7/8. Общая длина не менее 130 мм ± 2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Шпатель офтальмологический, с каплевидной плоской рабочей частью шириной не менее 3,5 мм ± 0,5 мм. Общая длина не менее 130 мм ± 2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атель ложкообразный для энуклеации. Общая длина 165 мм ± 2 мм. </w:t>
            </w:r>
            <w:r>
              <w:rPr>
                <w:color w:val="000000"/>
                <w:sz w:val="20"/>
                <w:szCs w:val="20"/>
              </w:rPr>
              <w:t xml:space="preserve">Материал изготовления – 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, улучшенная коррозийная устойчивость. 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 xml:space="preserve">Ложка для эвисцерации. Общая длина не менее 125 мм ± 2 мм. </w:t>
            </w:r>
            <w:r>
              <w:rPr>
                <w:spacing w:val="-1"/>
                <w:sz w:val="20"/>
                <w:szCs w:val="20"/>
              </w:rPr>
              <w:t xml:space="preserve">Материал изготовления: рабочая часть - </w:t>
            </w:r>
            <w:r>
              <w:rPr>
                <w:color w:val="000000"/>
                <w:sz w:val="20"/>
                <w:szCs w:val="20"/>
              </w:rPr>
              <w:t xml:space="preserve">высоколегированная нержавеющая сталь </w:t>
            </w:r>
            <w:r>
              <w:rPr>
                <w:sz w:val="20"/>
                <w:szCs w:val="20"/>
              </w:rPr>
              <w:t>- стандарт Х50CrMoV15 или X40Cr13</w:t>
            </w:r>
            <w:r>
              <w:rPr>
                <w:spacing w:val="-1"/>
                <w:sz w:val="20"/>
                <w:szCs w:val="20"/>
              </w:rPr>
              <w:t xml:space="preserve">; ручка – титановый сплав ВТ-16.  </w:t>
            </w:r>
            <w:r>
              <w:rPr>
                <w:sz w:val="20"/>
                <w:szCs w:val="20"/>
              </w:rPr>
              <w:t>Маркировка должна быть выполнена методом лазерной гравировки, содержащая информацию о производителе и каталожном номер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ейнер для стерилизации и хранения Microstop, ¾ стерилизационная единица. Функция индикации достижения заданной температуры. Сохранение стерильности в закрытом контейнере до 90 дней. Наличие многоразового антибактериального барьера. Материал изготовления: сплав алюминия, устойчивого  к коррозии и высоким температур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 к инструменту: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должен соответствовать запрашиваемому, либо иметь эквивалентные технические характеристики по химическому составу и технологии изготовления. Движения инструментов должны быть ровными без качания, с некоторым сопротивлением при закрытии и открытии. В открытом состоянии, когда инструменты открыты под любым углом, они должны сохранять это положение и не закрываться под собственной силой тяжести. Зубцы кремальеры должны заходить друг на друга при первом касании кончиков зажимов. Зажимы закрывается полностью, начиная с кончиков по всей длине насечки. Не должно быть щелей в рабочей части при полном закрытии инструментов. Зубцы кремальеры должны полностью совпадать друг с другом, быть строго параллельны. Рабочие части инструментов должны быть одного размера (длины, ширины, толщины). Лезвия ножниц должны соответствовать типу и модели, должны быть одного размера. Края замковой части скошены, соединительный винт расположен в центре замковой части. При резании инструмент не должен заминать ткани, движения должны быть ровными. Основная режущая часть ножниц составляет 2/3 длины. При свободном закрытии ножниц, когда одна из отведенных рукояток закрывается под собственной силой тяжести, основная режущая часть ножниц должна оставаться открытой на 2/3 длины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ие требования к подтверждающей документации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е удостоверения Минздравсоцразвития России; Сертификаты соответствия Росстандарта РФ; Официальные письма производителей (заводов изготовителей) с указанием марки материала (стали, титанового сплава), использованной для изготовления запрашиваемых изделий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товара: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– в течение 3-х календарных дней по заявке заказчика</w:t>
            </w:r>
          </w:p>
        </w:tc>
      </w:tr>
      <w:tr>
        <w:trPr>
          <w:trHeight w:val="8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ставки – одной партией с обязательным присутствием представителя поставщика для подписания акта приема-передачи товара либо составления мотивированного отказа от приема продукции при обнаружении некачественного и некомплектного инструмента, а так же инструмента несоответствующего параметрам, заявленным в техническом задан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18:00Z</dcterms:created>
  <dc:creator>User</dc:creator>
  <dc:description/>
  <cp:keywords/>
  <dc:language>en-US</dc:language>
  <cp:lastModifiedBy>g.fandorova</cp:lastModifiedBy>
  <dcterms:modified xsi:type="dcterms:W3CDTF">2013-07-04T05:39:00Z</dcterms:modified>
  <cp:revision>29</cp:revision>
  <dc:subject/>
  <dc:title/>
</cp:coreProperties>
</file>