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</w:t>
      </w:r>
      <w:r>
        <w:rPr/>
        <w:t xml:space="preserve"> </w:t>
      </w:r>
      <w:r>
        <w:rPr>
          <w:b/>
        </w:rPr>
        <w:t>0356300120013000081-1 от 04 июля 2013 г</w:t>
      </w:r>
    </w:p>
    <w:p>
      <w:pPr>
        <w:pStyle w:val="TextBody"/>
        <w:jc w:val="center"/>
        <w:rPr/>
      </w:pPr>
      <w:r>
        <w:rPr>
          <w:b/>
        </w:rPr>
        <w:t xml:space="preserve">о внесении изменений в документацию о </w:t>
      </w:r>
      <w:r>
        <w:rPr>
          <w:b/>
          <w:szCs w:val="24"/>
        </w:rPr>
        <w:t>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оказание услуг по уборке помещений МБУЗ «ГДКБ № 15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– Муниципальное бюджетное учреждение здравоохранения «Городская детская клиническая больница № 15» извещает всех заинтересованных лиц о внесении изменений в документацию о проведении открытого аукциона в электронной форме на оказание услуг по уборке помещений МБУЗ «ГДКБ № 15» (извещение № 03563001200120000081 от 03.07.2013) в части раздел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«Сведения о предмете открытого аукциона в электронной форме» и Приложении № 2 к документации об открытом аукционе в электронной форм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 В разделе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«Сведения о предмете открытого аукциона в электронной форме» пункт «</w:t>
      </w:r>
      <w:r>
        <w:rPr/>
        <w:t>Условия и сроки (периоды) оказания услуг»</w:t>
      </w:r>
      <w:r>
        <w:rPr>
          <w:iCs/>
          <w:sz w:val="22"/>
          <w:szCs w:val="22"/>
        </w:rPr>
        <w:t xml:space="preserve"> читать в новой редакции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/>
        <w:t xml:space="preserve"> </w:t>
      </w:r>
      <w:r>
        <w:rPr/>
        <w:t>«С момента заключения договора по 31.10.2013 г.»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ab/>
        <w:t xml:space="preserve">2. В приложении № 2 к </w:t>
      </w:r>
      <w:r>
        <w:rPr/>
        <w:t xml:space="preserve">документации об открытом аукционе в электронной форме п. 1, п.п. 1.2. </w:t>
      </w:r>
      <w:r>
        <w:rPr>
          <w:sz w:val="22"/>
          <w:szCs w:val="22"/>
        </w:rPr>
        <w:t xml:space="preserve">читать в новой редакции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«Период оказания услуг: с момента заключения договора по 31.10.2013 г.».</w:t>
      </w:r>
    </w:p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Д. В. Антон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55:00Z</dcterms:created>
  <dc:creator>Name</dc:creator>
  <dc:description/>
  <cp:keywords/>
  <dc:language>en-US</dc:language>
  <cp:lastModifiedBy>g.fandorova</cp:lastModifiedBy>
  <dcterms:modified xsi:type="dcterms:W3CDTF">2013-07-04T10:29:00Z</dcterms:modified>
  <cp:revision>11</cp:revision>
  <dc:subject/>
  <dc:title/>
</cp:coreProperties>
</file>