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менения в 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02.07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02.07.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цифрового панорамного рентгенологическ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цифрового панорамного рентгенологическ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 610 2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2 Аппараты рентгеновские медицинские диагнос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ументация об открытом аукционе в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календарных дней с момента подписания договора. Ввод в эксплуатацию в течение 10 дней с момента поставки това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102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2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размещения заказа (участник открытого аукциона), с которым заключается договор, направляет оператору электронной площадки подписанный электронной цифровой подписью документы об обеспечении исполнения договор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31:00Z</dcterms:created>
  <dc:creator>Olga</dc:creator>
  <dc:description/>
  <cp:keywords/>
  <dc:language>en-US</dc:language>
  <cp:lastModifiedBy>Olga</cp:lastModifiedBy>
  <cp:lastPrinted>2013-07-02T16:35:00Z</cp:lastPrinted>
  <dcterms:modified xsi:type="dcterms:W3CDTF">2013-07-02T10:37:00Z</dcterms:modified>
  <cp:revision>1</cp:revision>
  <dc:subject/>
  <dc:title>Изменения в извещение</dc:title>
</cp:coreProperties>
</file>