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оказанию лабораторных исследований для МБУЗ «ГДКП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8 606,01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гражданско-правового договора включаются расходы на перевозку, погрузочно-разгрузочные работы, страхование, маркировку, упаковку, тару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боратория Исполнителя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со дня заключения гражданско-правового договора до полного исполнения обязательств, в течение 7-10 дней со дня предоставления Заказчиком материала для исследования Исполнителю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-фактуры и подписания акта выполненных работ по итогам месяц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8.07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07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7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 главного врача                              _________________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54:00Z</dcterms:created>
  <dc:creator>AVBaklanova</dc:creator>
  <dc:description/>
  <cp:keywords/>
  <dc:language>en-US</dc:language>
  <cp:lastModifiedBy>AVBaklanova</cp:lastModifiedBy>
  <dcterms:modified xsi:type="dcterms:W3CDTF">2013-07-05T08:58:00Z</dcterms:modified>
  <cp:revision>1</cp:revision>
  <dc:subject/>
  <dc:title/>
</cp:coreProperties>
</file>