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4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574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кументации об открытом аукционе в электронной форм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выполнение капитального ремонта по замене рентгенозащитных дверей и ставне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поликлинике №1 МБУЗ «ГКП №4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 адресу г.Пермь, Шоссе Космонавтов,108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рядчик обязан: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Работы выполнять в полном соответствии со сметами, рабочими чертежами и строительными нормами и правилами и в соответствии с ВСН 58-88 (р) "Об организации и проведении реконструкции, ремонта и технического обслуживания зданий, объектов коммунального и социально-культурного назначения" и иными отраслевыми нормативно-техническими документами, предусмотренными условиями договора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Работы выполнять в соответствии с требованиями экологических, санитарно-гигиенических, противопожарных и др. норм, действующих на территории РФ, и обеспечивающих безопасную для жизни и здоровья людей эксплуатацию  законченного ремонтом объекта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беспечить качественное выполнение всех работ в соответствии с действующими нормами и техническими условиями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Демонтажные работы производить по предварительному согласованию Заказчиком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Обеспечить в ходе работ выполнение на строительной площадке необходимых мероприятий по технике безопасности, охране окружающей среды, соблюдать правила пожарной безопасности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Обеспечить содержание и уборку объекта и прилегающей непосредственно к нему территории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При производстве работ предусмотреть монтаж, отсекающих рабочую зону, временных конструкций и укрывной материал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Обеспечить сохранность находящихся на объекте материалов, изделий, конструкций, оборудования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одключение и переключение нагрузок на распределительные щиты производить строго по предварительной заявке совместно с представителями службы эксплуатации здани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До начала производства работ назначить ответственного по объекту за пожарную безопасность и технику безопасности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11. </w:t>
      </w:r>
      <w:r>
        <w:rPr>
          <w:rFonts w:cs="Times New Roman" w:ascii="Times New Roman" w:hAnsi="Times New Roman"/>
          <w:b/>
          <w:sz w:val="24"/>
          <w:szCs w:val="24"/>
        </w:rPr>
        <w:t>Вывоз строительного мусора производить ежедневно.</w:t>
      </w:r>
      <w:r>
        <w:rPr>
          <w:rFonts w:cs="Times New Roman" w:ascii="Times New Roman" w:hAnsi="Times New Roman"/>
          <w:sz w:val="24"/>
          <w:szCs w:val="24"/>
        </w:rPr>
        <w:t xml:space="preserve"> Складирование и погрузку мусора производить в упакованном в мешки виде. Не допускается загромождение площадки вокруг здания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алка мусора находится на расстоянии 25 км от объект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По окончании ремонтных работ составляется акт приемки в эксплуатацию законченных ремонтом работ с приложением протоколов испытаний всех инженерных сетей и оборудования, производится запуск отремонтированных систем и сдача соответствующим эксплуатационным службам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При осуществлении производства работ по настоящему Договору вести исполнительную документацию в соответствии с требованиями СНиП 3.01.01-85* "Организация строительного производства" в объеме, достаточном для сдачи объектов в эксплуатацию: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журнал производства работ;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урнал по технике безопасности;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ы скрытых работ;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тельные схемы и пр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По запросу Заказчика в период производства ремонтных работ предоставлять исполнительные схемы (согласованные с соответствующими эксплуатационными службами) и акты скрытых работ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15. По запросу Заказчика в течение 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дней информировать о ходе выполнения договора. Запрос и ответ на него предоставляются письменно с использованием факсимильной связи, электронной почты или нарочно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 Срок выполнения работ </w:t>
      </w:r>
      <w:r>
        <w:rPr>
          <w:rFonts w:cs="Times New Roman" w:ascii="Times New Roman" w:hAnsi="Times New Roman"/>
          <w:b/>
          <w:sz w:val="24"/>
          <w:szCs w:val="24"/>
        </w:rPr>
        <w:t xml:space="preserve">65 </w:t>
      </w:r>
      <w:r>
        <w:rPr>
          <w:rFonts w:cs="Times New Roman" w:ascii="Times New Roman" w:hAnsi="Times New Roman"/>
          <w:sz w:val="24"/>
          <w:szCs w:val="24"/>
        </w:rPr>
        <w:t>календарных дней.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работы выполняются в соответствии с утвержденными Заказчиком дефектными ведомостями и техническим заданием с учетом применения ресурсосберегающих технологий с минимизацией затрат на энергоносители.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Материально-технические ресурсы, применяемые при выполнении работ, должны быть сертифицированы в соответствии с Постановлением Правительства РФ от 01.12.2009 №982 "Об утверждении единого перечня продукции, подлежащей обязательной сертификации, и единого перечня продукции, подтверждение которой осуществляется в форме принятия декларации о соответствии". 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Подрядчик при выполнении работ вправе заменить материалы, содержащие указания на товарные знаки согласно дефектным ведомостям, на эквиваленты. </w:t>
      </w:r>
      <w:r>
        <w:rPr>
          <w:rFonts w:cs="Times New Roman" w:ascii="Times New Roman" w:hAnsi="Times New Roman"/>
          <w:b/>
          <w:sz w:val="24"/>
          <w:szCs w:val="24"/>
        </w:rPr>
        <w:t xml:space="preserve">Скрытые дефекты, не указанные в локальном сметном расчете, подлежат устранению в обеспечение достижения результата по договору. </w:t>
      </w:r>
      <w:r>
        <w:rPr>
          <w:rFonts w:cs="Times New Roman" w:ascii="Times New Roman" w:hAnsi="Times New Roman"/>
          <w:sz w:val="24"/>
          <w:szCs w:val="24"/>
        </w:rPr>
        <w:t xml:space="preserve">Стоимость материалов и механизмов принятая в смете подтверждается Подрядчиком копиями документальных источников.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дновременно с подписанием договора Подрядчик передает на согласование Заказчику График производства работ по договору, смету на согласование. Сметная документация составляется Подрядчиком на основании технического задания и дефектных ведомостей, предоставленных Заказчиком и произведенных подрядчиком всех необходимых замеров. Сметная документация составляется в текущих ценах на момент ее составления  и передается Подрядчиком Заказчику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992"/>
        <w:gridCol w:w="8080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пункт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яснение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качеству работ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выполненных работ должно соответствовать требованиям строительных Норм и Правил: СНиП 3,01,01-85* «Организация строительного производства»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й документации, действующим стандартам, нормам, правилам и техническим условиям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работ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емые работы, равно как и их результат, должны соответствовать требованиям СНиП 12-03-2001 "Безопасность труда в строительстве. Часть 1. Общие требования", СНиП 12-04-2002 "Безопасность труда в строительстве. Часть 2. Строительное производство", СП 12-136-2002 "Безопасность труда в строительстве. Решения по охране труда и промышленной безопасности в проектах организации строительства и проектах производства работ", СП 12-135-2003 Свод правил по проектированию и строительству "Безопасность труда в строительстве. Отраслевые типовые инструкции по охране труда"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характеристики работ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ны в Локальном сметном расчете 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 к результату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т. 723, 475 ГК РФ в результате выполненных  в полном объеме Подрядчиком работ, Заказчик  должен получить отремонтированные помещения МБУЗ «ГКП №4» Шоссе Космонавтов,108. Объект должен быть передан в эксплуатацию в состоянии, пригодном для эксплуатации.</w:t>
            </w:r>
          </w:p>
        </w:tc>
      </w:tr>
      <w:tr>
        <w:trPr>
          <w:trHeight w:val="295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рименяемым строительным материала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Материалы должны соответствовать нормативным документам (ГОСТам, ТУ, СаНПиН, СНиП и др. ), а так же иным документам регламентирующим качество строительных материалов.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 материалы, применяемые в процессе выполнения работ, предварительно согласовываются с Заказчиком и должны соответствовать требованиям Федерального закона от 30.12.2009г. №384-ФЗ «Технический регламент о безопасности зданий и сооружений», государственных стандартов Российской Федерации, в том числе: ГОСТ Р 52059-2003 (Услуги бытовые. Услуги по ремонту и строительству жилья и других построек.)  </w:t>
            </w:r>
          </w:p>
        </w:tc>
      </w:tr>
      <w:tr>
        <w:trPr>
          <w:trHeight w:val="566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ые услов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ы проводятся в действующей поликлиник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ы должны быть выполнены в соответствии с требованиями действующих на территории РФ законодательных актов, норм и правил экологических, санитарно-гигиенических, противопожарных и др. и обеспечивать безопасную для жизни и здоровья людей эксплуатацию объек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работы по ремонту покрытий полов всех видов, облицовке внутренних стен различными материалами, оштукатуриванию стен и потолков, подшивка потолков, а также облицовочные, малярные, обойные, стекольные, изоляционные работы должны быть выполнены в соответствии со СНиП 3.04.01-87 (Изоляционные и отделочные покрытия); монтаж сетей электроснабжения - по СНиП 3.05.06-85 (Электротехнические устройства) в соответствии с правилами устройства электроустановок (ПУЭ) и ГОСТ 12.1.019-79 (Система стандартов безопасности труда. Электробезопасность. Общие требования и номенклатура видов защиты); установка дверей, дверных коробок - СНиП 3.03.01-87 (Несущие и ограждающие конструкции).  СНиП 3.04.01-87 (Изоляционные и отделочные покрытия), СНиП 2.03.11-85 (Защита строительных конструкций от коррозии), СНиП 12-01-2004 (Организация строительства), СНиП 12-03-2001, СНиП 12-04-2002 (Безопасность труда в строительстве), СНиП 23-05-95 (Естественное и искусственное освещение), ППБ 01-03 (Правила пожарной безопасности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рименяемым строительным материалам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Материалы должны соответствовать нормативным документам (ГОСТам, ТУ, СаНПиН, СНиП и др.) а также иным документам, регламентирующим качество строительных материалов.  Все материалы, применяемые в процессе выполнения работ, должны соответствовать требованиям Федерального закона от 30.12.2009г. №384-ФЗ «Технический регламент о безопасности зданий и сооружений», государственных стандартов Российской Федерации, в том числе: ГОСТ Р 52059-2003 «Услуги бытовые. Услуги по ремонту и строительству жилья и других построек». </w:t>
      </w:r>
    </w:p>
    <w:sectPr>
      <w:type w:val="nextPage"/>
      <w:pgSz w:w="11906" w:h="16838"/>
      <w:pgMar w:left="851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0" w:leader="none"/>
      </w:tabs>
      <w:suppressAutoHyphens w:val="true"/>
      <w:jc w:val="left"/>
      <w:outlineLvl w:val="0"/>
    </w:pPr>
    <w:rPr>
      <w:rFonts w:ascii="Times New Roman" w:hAnsi="Times New Roman" w:eastAsia="Times New Roman" w:cs="Times New Roman"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2z1">
    <w:name w:val="WW8NumSt2z1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Ol1">
    <w:name w:val="ol1"/>
    <w:basedOn w:val="Style13"/>
    <w:qFormat/>
    <w:rPr>
      <w:rFonts w:ascii="Arial" w:hAnsi="Arial" w:cs="Arial"/>
      <w:color w:val="000000"/>
      <w:sz w:val="21"/>
      <w:szCs w:val="21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8:40:00Z</dcterms:created>
  <dc:creator>Your User Name</dc:creator>
  <dc:description/>
  <cp:keywords/>
  <dc:language>en-US</dc:language>
  <cp:lastModifiedBy>1</cp:lastModifiedBy>
  <cp:lastPrinted>2013-06-26T17:14:00Z</cp:lastPrinted>
  <dcterms:modified xsi:type="dcterms:W3CDTF">2013-07-03T05:06:00Z</dcterms:modified>
  <cp:revision>23</cp:revision>
  <dc:subject/>
  <dc:title>Утверждаю:</dc:title>
</cp:coreProperties>
</file>