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нд урогенитальный стерильный тип 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(цитощетка) стерильный из полимерного материала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адка на ректовагинальный датчик латексная (презерватив) для УЗИ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ь для УЗИ средней вязкости 5 кг цветной канистра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гут венозный тканевой с пластиковой застежкой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7-02T09:02:00Z</cp:lastPrinted>
  <dcterms:modified xsi:type="dcterms:W3CDTF">2013-07-08T12:21:00Z</dcterms:modified>
  <cp:revision>131</cp:revision>
  <dc:subject/>
  <dc:title>ЗАПРОС КОТИРОВОЧНОЙ ЦЕНЫ</dc:title>
</cp:coreProperties>
</file>