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3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сиделок гражданам пожилого возраста старше 80 лет, инвалидам 1, 2 групп, нуждающимся в постоянной посторонней помощ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-ksz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зжерина Ольга Аркад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сиделок гражданам пожилого возраста старше 80 лет, инвалидам 1, 2 групп, нуждающимся в постоянной посторонней помощ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установления начальной (максимальной) цены контракта источниками информации о ценах услуг, являющихся предметом заказа, Заказчиком были использованы данные реестра контрактов общероссийского официального сайта аналогичных услуг за прошлые годы: Контракт № СЭД-20-01-27-39 от 31.01.2012, № реестровой записи 0156300028112000012; Контракт № СЭД-20-01-27-225 от 22.06.2012, № реестровой записи 0156300028112000039; Контракт № СЭД-20-06-09-15 от 25.02.2013, № реестровой записи 0156300028113000005; Стоимость одного часа услуг сиделки по ранее заключенным контрактам составила 85 рублей, планируемое количество часов услуг сиделки в 2013 году 5400 час*85= 459 000,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услуг включены все пошлины, налоги, сборы и другие обязательные платежи, предусмотренные законодательством Российской Федерации, а также иные расходы, связанные с исполнением обязательств по настоящему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2111 Организация социального и медико - социального обслуживания на дому граждан пожилого возраста и инвалидов, включая детей - инвалидов и подростков - инвалидов(код введен Изменением 4/2001 ОКДП, утв. Госстандартом РФ01.02.2002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сиделок предоставляются гражданам пожилого возраста старше 80 лет и инвалидам 1-ой и 2-ой группы, нуждающимся в постоянной посторонней помощи в связи с утратой возможности самостоятельно удовлетворять основные жизненные потребности вследствие ограничения способности к самообслуживанию. Услуга предоставляется клиентам с целью более полной компенсации ограничений жизнедеятельности в связи с болезнью и (или) в силу преклонного возраста. Общий объем оказываемых услуг за период контракта – 5400 часов. Количество клиентов – не менее 100 челове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извещения о проведении запроса котировки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до 20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настоящему контракту осуществляется Заказчиком ежемесячно на основании счета (счет-фактуры) путем перечисления денежных средств на расчетный счет Исполнителя в течение 10 банковских дней со дня подписания акта сдачи - приемки оказанных услуг за каждый отчетный период (месяц) в соответствии с требованиями, указанными в разделе «Отчетность» Приложения № 1 к контракту, за фактическое количество оказанных услуг, исходя из стоимости одной услуги. Стоимость 1 (одной) услуги определяется как частное от деления цены контракта на общий объем часов – 5400 часов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1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7.2013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3 17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размещения заказа подает заявку на участие в запросе котировок в письменной форме или в форме электронного документа, подписанного в соответствии с Федеральным законом от 10.01.2002 № 1 – ФЗ «Об электронной цифровой подписи» и иными нормативными правовыми актами Российской Федерации (далее – электронный документ). Образец котировочной заявки прилагается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7.2013 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37:00Z</dcterms:created>
  <dc:creator>shabalina-si</dc:creator>
  <dc:description/>
  <cp:keywords/>
  <dc:language>en-US</dc:language>
  <cp:lastModifiedBy>shabalina-si</cp:lastModifiedBy>
  <cp:lastPrinted>2013-07-09T14:38:00Z</cp:lastPrinted>
  <dcterms:modified xsi:type="dcterms:W3CDTF">2013-07-09T08:39:00Z</dcterms:modified>
  <cp:revision>1</cp:revision>
  <dc:subject/>
  <dc:title/>
</cp:coreProperties>
</file>