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740" w:hanging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№ 3 </w:t>
      </w:r>
    </w:p>
    <w:p>
      <w:pPr>
        <w:pStyle w:val="Normal"/>
        <w:ind w:left="7740" w:hanging="0"/>
        <w:rPr/>
      </w:pPr>
      <w:r>
        <w:rPr>
          <w:sz w:val="16"/>
          <w:szCs w:val="16"/>
        </w:rPr>
        <w:t xml:space="preserve">к Извещению  от  10.07.2013 </w:t>
      </w:r>
    </w:p>
    <w:p>
      <w:pPr>
        <w:pStyle w:val="Normal"/>
        <w:ind w:left="64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0156300028013000018 от ____________2013 г. о проведении запроса котировок, мы, нижеподписавшиеся, предлагаем оказать услуги по организации  и проведению фестиваля национальных культур в Орджоникидзевском районе города Перми в 2013 году в соответствии с техническим заданием и условиями муниципального контракта: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художественное, музыкальное и техническое оформление, прокат аппаратуры, изготовление афиши, призы, 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7-05T04:49:00Z</dcterms:modified>
  <cp:revision>94</cp:revision>
  <dc:subject/>
  <dc:title/>
</cp:coreProperties>
</file>