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1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фестиваля национальных культур в Орджоникидзевском районе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фестиваля национальных культур в Орджоникидзевском районе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7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- Приложение №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расходы на заработную плату, художественное, музыкальное и техническое оформление, прокат аппаратуры, изготовление афиши, приобретение призов, а также расходов на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3 Организация и проведение тематических вече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естиваля национальных культур в Орджоникидзевском районе города Перми в 2013 году производится в соответствии с условиями муниципального контракта, в том числе техническим заданием и сметой расходов (Приложение №2 к муниципальному контракту), являющимися неотъемлемой частью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. Пермь, ул. Вильямса, 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 - с момента заключения муниципального контракта. Окончание оказания услуг - 11.08.2013. В части предоставления отчетов о проведении мероприятия в течение пяти рабочих дн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- в течение 30 банковских дней с момента предоставления документов, указанных в п. 2.4. муниципального контракта - Приложение №4 к Извещен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71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7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7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0.07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района              ___________________               А.А.Ефре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7:00Z</dcterms:created>
  <dc:creator>eltorg</dc:creator>
  <dc:description/>
  <cp:keywords/>
  <dc:language>en-US</dc:language>
  <cp:lastModifiedBy>gohova</cp:lastModifiedBy>
  <dcterms:modified xsi:type="dcterms:W3CDTF">2013-07-08T07:43:00Z</dcterms:modified>
  <cp:revision>4</cp:revision>
  <dc:subject/>
  <dc:title/>
</cp:coreProperties>
</file>