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240"/>
        <w:ind w:left="6300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Normal"/>
        <w:ind w:left="6300" w:hanging="0"/>
        <w:rPr>
          <w:sz w:val="22"/>
          <w:szCs w:val="22"/>
          <w:lang w:eastAsia="ar-SA"/>
        </w:rPr>
      </w:pPr>
      <w:r>
        <w:rPr>
          <w:sz w:val="20"/>
          <w:szCs w:val="20"/>
          <w:lang w:eastAsia="ar-SA"/>
        </w:rPr>
        <w:t>К Извещению от 10.07.2013</w:t>
      </w:r>
    </w:p>
    <w:p>
      <w:pPr>
        <w:pStyle w:val="Normal"/>
        <w:ind w:left="630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63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 организации и проведению фестиваля национальных культур, в соответствии с п. 1.5.1.1. плана-графика реализации мероприятий подпрограммы Орджоникидзевского района «Потенциал общественных центров – в развитие общественных инициатив» на 2013 год, утвержденного постановлением администрации г. Перми от 25.11.2009г. № 903 (в редакции от 25.12.2012 № 101-П)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18"/>
        <w:gridCol w:w="2350"/>
        <w:gridCol w:w="179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оказание услуги по организации и провед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стиваля национальных культур  (1.5.1.1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жиссерско-постановочной группы, актерской группы, ведущих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начисление на з/плату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 * 1 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, художника, обслуживающего персон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начисление на з/плату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* 8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меров * 1 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конк. * 2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00,00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вой аппарату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часа * 1 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ной афиши (панно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(сувениры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шт. * 5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 250,00 * 2 ча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  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44,07</w:t>
            </w:r>
          </w:p>
        </w:tc>
      </w:tr>
      <w:tr>
        <w:trPr/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5:00Z</dcterms:created>
  <dc:creator>kuznecova</dc:creator>
  <dc:description/>
  <cp:keywords/>
  <dc:language>en-US</dc:language>
  <cp:lastModifiedBy>gohova</cp:lastModifiedBy>
  <cp:lastPrinted>2013-07-04T14:28:00Z</cp:lastPrinted>
  <dcterms:modified xsi:type="dcterms:W3CDTF">2013-07-05T05:30:00Z</dcterms:modified>
  <cp:revision>4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